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537210</wp:posOffset>
            </wp:positionV>
            <wp:extent cx="7896225" cy="1086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составлена в соответствии с требованиями ФГОС ВО по направлению подготовки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Дисциплина относится к базовой части дисциплин учебного плана по направлению подготовки: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 </w:t>
        <w:softHyphen/>
        <w:t xml:space="preserve">72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2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5,75 ч.,</w:t>
      </w:r>
    </w:p>
    <w:p>
      <w:pPr>
        <w:pStyle w:val="Normal"/>
        <w:ind w:firstLine="540"/>
        <w:jc w:val="both"/>
        <w:rPr/>
      </w:pPr>
      <w:r>
        <w:rPr/>
        <w:t xml:space="preserve">контроль – 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>Ключевые слова:</w:t>
      </w:r>
      <w:r>
        <w:rPr>
          <w:i/>
          <w:iCs/>
        </w:rPr>
        <w:t xml:space="preserve"> физика, определения и  законы физики, научная картина мира, методы физических исследований, механика, молекулярная физика и термодинамика.</w:t>
      </w:r>
    </w:p>
    <w:p>
      <w:pPr>
        <w:pStyle w:val="Normal"/>
        <w:ind w:firstLine="540"/>
        <w:jc w:val="both"/>
        <w:rPr/>
      </w:pPr>
      <w:r>
        <w:rPr/>
        <w:t>Составитель:</w:t>
      </w:r>
      <w:r>
        <w:rPr>
          <w:i/>
          <w:iCs/>
        </w:rPr>
        <w:t xml:space="preserve"> Аракелов А.В., к.п.н., доцент кафедры теоретической физик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firstLine="72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567" w:firstLine="153"/>
        <w:jc w:val="both"/>
        <w:rPr>
          <w:b/>
          <w:b/>
        </w:rPr>
      </w:pPr>
      <w:r>
        <w:rPr>
          <w:b/>
        </w:rPr>
        <w:t>научно-исследовательская деятельность:</w:t>
      </w:r>
    </w:p>
    <w:p>
      <w:pPr>
        <w:pStyle w:val="Normal"/>
        <w:spacing w:before="0" w:after="0"/>
        <w:ind w:left="567" w:firstLine="153"/>
        <w:jc w:val="both"/>
        <w:rPr/>
      </w:pPr>
      <w:r>
        <w:rPr/>
        <w:t xml:space="preserve">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(ПК-11); </w:t>
      </w:r>
    </w:p>
    <w:p>
      <w:pPr>
        <w:pStyle w:val="Normal"/>
        <w:spacing w:before="0" w:after="0"/>
        <w:ind w:left="567" w:firstLine="153"/>
        <w:jc w:val="both"/>
        <w:rPr>
          <w:b/>
          <w:b/>
        </w:rPr>
      </w:pPr>
      <w:r>
        <w:rPr/>
        <w:t xml:space="preserve"> </w:t>
      </w:r>
      <w:r>
        <w:rPr>
          <w:b/>
        </w:rPr>
        <w:t>общекультурными компетенциями</w:t>
      </w:r>
      <w:r>
        <w:rPr>
          <w:b/>
          <w:bCs/>
        </w:rPr>
        <w:t>:</w:t>
      </w:r>
    </w:p>
    <w:p>
      <w:pPr>
        <w:pStyle w:val="Normal"/>
        <w:spacing w:before="0" w:after="0"/>
        <w:ind w:firstLine="720"/>
        <w:jc w:val="both"/>
        <w:rPr/>
      </w:pPr>
      <w:r>
        <w:rPr/>
        <w:t>- способность использовать естественнонаучные и математические знания для ориентирования в современном информационном пространстве (ОК-3);</w:t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едагогическая деятельность:</w:t>
      </w:r>
    </w:p>
    <w:p>
      <w:pPr>
        <w:pStyle w:val="Normal"/>
        <w:spacing w:before="0" w:after="0"/>
        <w:ind w:left="709" w:hanging="0"/>
        <w:rPr/>
      </w:pPr>
      <w:r>
        <w:rPr/>
        <w:t xml:space="preserve">способность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 (ПК-4); 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Показателями компетенций являются: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знания – </w:t>
      </w:r>
      <w:r>
        <w:rPr/>
        <w:t>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b/>
          <w:bCs/>
        </w:rPr>
        <w:t xml:space="preserve">умения - </w:t>
      </w:r>
      <w:r>
        <w:rPr/>
        <w:t>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 xml:space="preserve">навыки – </w:t>
      </w:r>
      <w:r>
        <w:rPr/>
        <w:t>современных видов математического мышления, развить мышление,  способности и умения использования математического аппарата в физике, технике; решение практических физических задач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1. Объем дисциплины (модуля) общая трудоемкость: 2 з.е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900"/>
        <w:gridCol w:w="1081"/>
        <w:gridCol w:w="9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а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Механическое движение. Основные понятия кинематики (материальная точка, траектория, путь, перемещение, скорость, средняя и мгновенная скорость, ускорение). Кинематика прямолинейного движения. Основное уравнение движения. Относительность движения. Движение тел под действием силы тяжести (свободное падение тела; вертикальное движение тел с начальной скоростью, брошенных горизонтально, брошенных под углом к горизонту. Вращательное движение тела (движение тела по окружности). Центростремительное ускорение, нормальное и тангенциальное уск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Виды сил в природе. Законы Нью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и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иды равновесия. Момент силы. Уравнение моментов. Условия равновесия тела. Центр тяжести системы нескольких тел. Устойчивость тел в равнове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  <w:bCs/>
              </w:rPr>
              <w:t>Взаимодействие тел. Импульс. Энергия. Законы сохранения и изменения импульса и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ы сохранения и изменения импульса материальной точки и механической системы. Энергия. Работа. Мощность. КПД. Законы сохранения и изменения механической энер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о-кинетическая тео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ложения МКТ. Относительная молекулярная масса, количество вещества, массы, размер, число молекул. Основное уравнение МКТ. Температура, средняя кинетическая энергия, средняя квадратическая скорость движения молекул. Уравнение Менделеева – Клапейрона. Изопроцессы (изотермический, изохорный, изобарный). Графики изопроце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динами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нутренняя энергия, способы ее изменения. Виды теплопередачи. Количество теплоты. Уравнение теплового баланса. Закон сохранения внутренней энергии (первое начало термодинамики). Применение первого начала термодинамики к различным процессам в идеальных газах. Тепловые двигатели. Расчет К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очных занятий, но предусмотрены рабочей программой, а также расширить границы получаемых знаний, умений и навыков в процессе дополнительного изучения отдельных тем, решении физических задач, исследования отдельных процессов и явлений с помощью учебно-методической литературы; подготовиться к лекционным и практическим занятия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rPr/>
      </w:pPr>
      <w:r>
        <w:rPr/>
        <w:t>- выполнение домашних заданий;</w:t>
      </w:r>
    </w:p>
    <w:p>
      <w:pPr>
        <w:pStyle w:val="Normal"/>
        <w:rPr/>
      </w:pPr>
      <w:r>
        <w:rPr/>
        <w:t>- подготовка рефератов;</w:t>
      </w:r>
    </w:p>
    <w:p>
      <w:pPr>
        <w:pStyle w:val="Normal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rPr/>
      </w:pPr>
      <w:r>
        <w:rPr/>
        <w:t>- подготовка докладов по отдельным вопросам тем;</w:t>
      </w:r>
    </w:p>
    <w:p>
      <w:pPr>
        <w:pStyle w:val="Normal"/>
        <w:rPr/>
      </w:pPr>
      <w:r>
        <w:rPr/>
        <w:t>- подготовка презентаций по отдельным вопросам тем;</w:t>
      </w:r>
    </w:p>
    <w:p>
      <w:pPr>
        <w:pStyle w:val="Normal"/>
        <w:rPr/>
      </w:pPr>
      <w:r>
        <w:rPr/>
        <w:t>- выполнение домашних контрольных заданий;</w:t>
      </w:r>
    </w:p>
    <w:p>
      <w:pPr>
        <w:pStyle w:val="Normal"/>
        <w:rPr/>
      </w:pPr>
      <w:r>
        <w:rPr/>
        <w:t>- подготовка к лекционным и практическим занятиям;</w:t>
      </w:r>
    </w:p>
    <w:p>
      <w:pPr>
        <w:pStyle w:val="Normal"/>
        <w:rPr/>
      </w:pPr>
      <w:r>
        <w:rPr/>
        <w:t>- подготовка к модульно-зачетным мероприятиям;</w:t>
      </w:r>
    </w:p>
    <w:p>
      <w:pPr>
        <w:pStyle w:val="Normal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практическим и лабораторным занятиям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уро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</w:t>
            </w:r>
          </w:p>
          <w:p>
            <w:pPr>
              <w:pStyle w:val="Normal"/>
              <w:jc w:val="both"/>
              <w:rPr/>
            </w:pPr>
            <w:r>
              <w:rPr/>
              <w:t>Модуль 2</w:t>
            </w:r>
          </w:p>
          <w:p>
            <w:pPr>
              <w:pStyle w:val="Normal"/>
              <w:jc w:val="both"/>
              <w:rPr/>
            </w:pPr>
            <w:r>
              <w:rPr/>
              <w:t>Модуль 3</w:t>
            </w:r>
          </w:p>
          <w:p>
            <w:pPr>
              <w:pStyle w:val="Normal"/>
              <w:jc w:val="both"/>
              <w:rPr/>
            </w:pPr>
            <w:r>
              <w:rPr/>
              <w:t>Модуль 4</w:t>
            </w:r>
          </w:p>
          <w:p>
            <w:pPr>
              <w:pStyle w:val="Normal"/>
              <w:jc w:val="both"/>
              <w:rPr/>
            </w:pPr>
            <w:r>
              <w:rPr/>
              <w:t>Модуль 5</w:t>
            </w:r>
          </w:p>
          <w:p>
            <w:pPr>
              <w:pStyle w:val="Normal"/>
              <w:jc w:val="both"/>
              <w:rPr/>
            </w:pPr>
            <w:r>
              <w:rPr/>
              <w:t>Модуль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/>
          <w:bCs/>
        </w:rPr>
        <w:t>4.1. Тем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jc w:val="both"/>
        <w:rPr>
          <w:b/>
          <w:b/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jc w:val="both"/>
        <w:rPr>
          <w:b/>
          <w:b/>
          <w:bCs/>
        </w:rPr>
      </w:pPr>
      <w:r>
        <w:rPr/>
        <w:t>Поиск учебных видеофильмов, роликов, экспериментов для дальнейшей демонстрации на занятии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Кн. 1. Механика [Электронный ресурс] : учебное пособие / Е. И. Бутиков, А. С. Кондратьев. - М.: Физматлит, 2008. - 352 с. - 978-5-9221-0107-3, 978-5-9221-0110- 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biblioclub.ru/index.php?page=book&amp;id=75492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Допущено УМО по направлениям педагогического образования Министерства образования РФ в качестве учебного пособия для учащихся школ с углубленным изучением физики и студентов вуз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Кн. 2. Электродинамика. Оптика [Электронный ресурс] : учебное пособие / Е. И. Бутиков, А. С. Кондратьев. - М.: Физматлит, 2011. - 336 с. - 978-5-9221-0108-0, 978-5-9221-0110- 3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biblioclub.ru/index.php?page=book&amp;id=75493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[Электронный ресурс] : учебное пособие / Е. И. Бутиков, А. С. Кондратьев, В. М. Уздин. - М.: Физматлит, 2010. - 337 с. - 978-5-9221-0109-7, 978-5-9221-0110-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biblioclub.ru/index.php?page=book&amp;id=75494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Допущено УМО по направлениям педагогического образования Министерства образования РФ в качестве учебного пособия для учащихся школ с углубленным изучением физики и студентов вуз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Элементарный учебник физики. В 3 томах. Том 3. Оптика. / Под редакцией Г.С. Ландсберга. – М.: ФИЗМАТЛИТ, 2010. – 848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Элементарный учебник физики. В 3 томах. Том 3. Колебания и волны. Оптика. Атомная и ядерная физика. / Под редакцией Г.С. Ландсберга. – М.: ФИЗМАТЛИТ, 2012. – 664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color w:val="000000"/>
              </w:rPr>
            </w:pPr>
            <w:r>
              <w:rPr>
                <w:kern w:val="2"/>
              </w:rPr>
              <w:t>Волькенштейн, В.С. Сборник задач по общему курсу физики: Для студ-ов техн. вузов / В.С. Волькенштейн. – 3-е изд. испр. и доп. – СПб.: Книжный мир, 2009. – 327 с.: и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борник задач по физике: учеб. пособие для студентов вузов / Р. Ц. Безверхняя [и др.]; под ред. Р.И. Грабовского. - 3-е изд., стер. - СПб.; М.; Краснодар: Лань, 2007. - 128 с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ешения задач по общему курсу физики: учеб. пособие для студентов вузов / под ред. Н.М. Рогачева. - 2-е изд., испр. - СПб.; М.; Краснодар: Лань, 2008. - 304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ивухин Д.В.. Общий курс физики. В 5 т.: учеб. пособие. Т 1.: Механика / Д.В. Сивухин – 5-е изд., стер. – М.: ФИЗМАТЛИТ, 2006. - 560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родов И. Е. Задачи по общей физике: учеб. пособие для вузов/. И. Е. Иродов – 8-е изд. – М. : БИНОМ. Лаборатория знаний, 2001. – 43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ирганг, Е.В. Руководство к решению задач по курсу общей физики: учеб. пособие для вузов / Е. В. Фирганг. - 4-е изд., испр. - СПб.; М.; Краснодар: Лань, 2009. - 352 с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/>
              <w:t>Федосеев, В.Б.   Физика: учеб. для студентов вузов / В. Б. Федосеев. - Ростов н/Д: Феникс, 2009. - 669 с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Использование персонального компьютера на уроках физики. Гололобов А. И., Гололобова Е. Л., Лингвистическая гимназия при ТГУ им. Державина, г. Тамбов. </w:t>
            </w:r>
            <w:hyperlink r:id="rId6" w:tgtFrame="_blank">
              <w:r>
                <w:rPr>
                  <w:rStyle w:val="InternetLink"/>
                  <w:color w:val="0000FF"/>
                  <w:u w:val="single"/>
                </w:rPr>
                <w:t>schools.techno.ru/sch1567/metodob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Использование прикладных программ для ЭВМ в преподавании физики. Андриевская Н. С., Дальневосточный Государственный индустриально-экономический колледж. </w:t>
            </w: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schools.techno.ru/sch1567/metodob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етодические аспекты преподавания физики с использованием компьютерного курса «Открытая физика 1.0» </w:t>
            </w:r>
            <w:hyperlink r:id="rId8" w:tgtFrame="_blank">
              <w:r>
                <w:rPr>
                  <w:rStyle w:val="InternetLink"/>
                </w:rPr>
                <w:t>http://www.college.ru/for_teacher/227/258/234/235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диная коллекция ЦОР. Предметная коллекция «Физика» </w:t>
            </w:r>
            <w:hyperlink r:id="rId9">
              <w:r>
                <w:rPr>
                  <w:rStyle w:val="InternetLink"/>
                </w:rPr>
                <w:t>http://school-collection.edu.ru/collection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стественно-научные эксперименты – Физика: Коллекция Российского общеобразовательного портала </w:t>
            </w:r>
            <w:hyperlink r:id="rId10">
              <w:r>
                <w:rPr>
                  <w:rStyle w:val="InternetLink"/>
                </w:rPr>
                <w:t>http://experiment.ed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Открытый колледж: Физика </w:t>
            </w:r>
            <w:hyperlink r:id="rId11">
              <w:r>
                <w:rPr>
                  <w:rStyle w:val="InternetLink"/>
                </w:rPr>
                <w:t>http://www.physics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Элементы: популярный сайт о фундаментальной науке </w:t>
            </w:r>
            <w:hyperlink r:id="rId12">
              <w:r>
                <w:rPr>
                  <w:rStyle w:val="InternetLink"/>
                </w:rPr>
                <w:t>http://www.elementy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Виртуальный фонд естественно-научных и научно-технических эффектов «Эффективная физика» </w:t>
            </w:r>
            <w:hyperlink r:id="rId13">
              <w:r>
                <w:rPr>
                  <w:rStyle w:val="InternetLink"/>
                </w:rPr>
                <w:t>http://www.effects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стественно-научная школа Томского политехнического университета </w:t>
            </w:r>
            <w:hyperlink r:id="rId14">
              <w:r>
                <w:rPr>
                  <w:rStyle w:val="InternetLink"/>
                </w:rPr>
                <w:t>http://ens.tp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Кафедра физики Московского института открытого образования </w:t>
            </w:r>
            <w:hyperlink r:id="rId15">
              <w:r>
                <w:rPr>
                  <w:rStyle w:val="InternetLink"/>
                </w:rPr>
                <w:t>http://fizkaf.narod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Лаборатория обучения физики и астрономии ИСМО РАО </w:t>
            </w:r>
            <w:r>
              <w:rPr>
                <w:rStyle w:val="C1"/>
              </w:rPr>
              <w:t>http://physics.ioso.r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Лауреаты нобелевской премии по физике </w:t>
            </w:r>
            <w:hyperlink r:id="rId16">
              <w:r>
                <w:rPr>
                  <w:rStyle w:val="InternetLink"/>
                </w:rPr>
                <w:t>http://n-t.ru/nl/fz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Материалы кафедры общей физики МГУ им. М.В. Ломоносова: учебные пособия, физический практикум, видео- и компьютерные демонстрации </w:t>
            </w:r>
            <w:hyperlink r:id="rId17">
              <w:r>
                <w:rPr>
                  <w:rStyle w:val="InternetLink"/>
                </w:rPr>
                <w:t>http://genphys.phys.ms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Материалы физического факультета Санкт-Петербургского государственного университета </w:t>
            </w:r>
            <w:hyperlink r:id="rId18">
              <w:r>
                <w:rPr>
                  <w:rStyle w:val="InternetLink"/>
                </w:rPr>
                <w:t>http://www.phys.spbu.ru/library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 xml:space="preserve">Мир физики: демонстрации физических экспериментов </w:t>
            </w:r>
            <w:hyperlink r:id="rId19">
              <w:r>
                <w:rPr>
                  <w:rStyle w:val="InternetLink"/>
                </w:rPr>
                <w:t>http://demo.home.nov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Образовательные материалы по физике ФТИ им. А.Ф. Иоффе </w:t>
            </w:r>
            <w:hyperlink r:id="rId20">
              <w:r>
                <w:rPr>
                  <w:rStyle w:val="InternetLink"/>
                </w:rPr>
                <w:t>http://edu.ioffe.ru/ed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Портал естественных наук: Физика </w:t>
            </w:r>
            <w:hyperlink r:id="rId21">
              <w:r>
                <w:rPr>
                  <w:rStyle w:val="InternetLink"/>
                </w:rPr>
                <w:t>http://www.e-science.ru/physics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Термодинамика: электронный учебник по физике </w:t>
            </w:r>
            <w:hyperlink r:id="rId22">
              <w:r>
                <w:rPr>
                  <w:rStyle w:val="InternetLink"/>
                </w:rPr>
                <w:t>http://fn.bmstu.ru/phys/bib/I-NET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Уроки по молекулярной физике </w:t>
            </w:r>
            <w:hyperlink r:id="rId23">
              <w:r>
                <w:rPr>
                  <w:rStyle w:val="InternetLink"/>
                </w:rPr>
                <w:t>http://marklv.narod.ru/mkt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Физика в анимациях </w:t>
            </w:r>
            <w:hyperlink r:id="rId24">
              <w:r>
                <w:rPr>
                  <w:rStyle w:val="InternetLink"/>
                </w:rPr>
                <w:t>http://physics.nad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Style w:val="C2"/>
              </w:rPr>
            </w:pPr>
            <w:r>
              <w:rPr>
                <w:rStyle w:val="C4"/>
              </w:rPr>
              <w:t xml:space="preserve">Физика в презентациях </w:t>
            </w:r>
            <w:hyperlink r:id="rId25">
              <w:r>
                <w:rPr>
                  <w:rStyle w:val="InternetLink"/>
                </w:rPr>
                <w:t>http://presfiz.narod.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rStyle w:val="C2"/>
                <w:sz w:val="28"/>
                <w:szCs w:val="2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Физика.ру: сайт для учащихся и преподавателей физики </w:t>
            </w:r>
            <w:hyperlink r:id="rId26">
              <w:r>
                <w:rPr>
                  <w:rStyle w:val="InternetLink"/>
                </w:rPr>
                <w:t>http://www.fizika.ru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азета «Физика» Издательского дома «Первое сентября» </w:t>
            </w:r>
            <w:hyperlink r:id="rId27">
              <w:r>
                <w:rPr>
                  <w:rStyle w:val="InternetLink"/>
                </w:rPr>
                <w:t>http://fiz.1september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Коллекция «Естественнонаучные эксперименты»: физика </w:t>
            </w:r>
            <w:hyperlink r:id="rId28">
              <w:r>
                <w:rPr>
                  <w:rStyle w:val="InternetLink"/>
                </w:rPr>
                <w:t>http://experiment.edu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Виртуальный методический кабинет учителя физики и астрономии </w:t>
            </w:r>
            <w:hyperlink r:id="rId29">
              <w:r>
                <w:rPr>
                  <w:rStyle w:val="InternetLink"/>
                </w:rPr>
                <w:t>http://www.gomulina.orc.ru</w:t>
              </w:r>
            </w:hyperlink>
            <w:r>
              <w:rPr/>
              <w:t xml:space="preserve">   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Физика в анимациях  </w:t>
            </w:r>
            <w:hyperlink r:id="rId30">
              <w:r>
                <w:rPr>
                  <w:rStyle w:val="InternetLink"/>
                </w:rPr>
                <w:t>http://physics.nad.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Ядерная физика в Интернете </w:t>
            </w:r>
            <w:hyperlink r:id="rId31">
              <w:r>
                <w:rPr>
                  <w:rStyle w:val="InternetLink"/>
                </w:rPr>
                <w:t>http://nuclphys.sinp.msu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before="280" w:after="280"/>
        <w:ind w:left="360" w:hanging="0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Периодические издания</w:t>
      </w:r>
    </w:p>
    <w:p>
      <w:pPr>
        <w:pStyle w:val="Normal"/>
        <w:numPr>
          <w:ilvl w:val="0"/>
          <w:numId w:val="10"/>
        </w:numPr>
        <w:spacing w:before="60" w:after="0"/>
        <w:rPr/>
      </w:pPr>
      <w:r>
        <w:rPr>
          <w:b/>
          <w:bCs/>
        </w:rPr>
        <w:t>"Физика"</w:t>
      </w:r>
      <w:r>
        <w:rPr/>
        <w:t xml:space="preserve"> </w:t>
      </w:r>
      <w:hyperlink r:id="rId32" w:tgtFrame="_blank">
        <w:r>
          <w:rPr>
            <w:rStyle w:val="InternetLink"/>
            <w:color w:val="0000FF"/>
            <w:u w:val="single"/>
          </w:rPr>
          <w:t>http://fiz.1september.ru/</w:t>
        </w:r>
      </w:hyperlink>
      <w:r>
        <w:rPr/>
        <w:t xml:space="preserve"> - еженедельная газета, приложение к газете "Первое сентября"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Квант"</w:t>
      </w:r>
      <w:r>
        <w:rPr/>
        <w:t xml:space="preserve"> </w:t>
      </w:r>
      <w:hyperlink r:id="rId33" w:tgtFrame="_blank">
        <w:r>
          <w:rPr>
            <w:rStyle w:val="InternetLink"/>
            <w:color w:val="0000FF"/>
            <w:u w:val="single"/>
          </w:rPr>
          <w:t>http://www.kvant.info/</w:t>
        </w:r>
      </w:hyperlink>
      <w:r>
        <w:rPr/>
        <w:t xml:space="preserve"> - физико-математический журнал для школьников и студентов на сайте сетевого журнала "Курьер образования". На страницах сайта размещено содержание очередного номера Кванта, а также обзоры ряда номеров журнала за 1997—1998 гг. В обзорах представлены задачи по физике и математике и, к сожалению, только краткие аннотации статей. В рубрике Издано «Квантом» помещена информация о книгах, которые изданы за последние два года. Эти книги можно приобрести в редакции журнал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Наука и Жизнь"</w:t>
      </w:r>
      <w:r>
        <w:rPr/>
        <w:t xml:space="preserve"> - </w:t>
      </w:r>
      <w:hyperlink r:id="rId34" w:tgtFrame="_blank">
        <w:r>
          <w:rPr>
            <w:rStyle w:val="InternetLink"/>
            <w:color w:val="0000FF"/>
            <w:u w:val="single"/>
          </w:rPr>
          <w:t>nauka.relis.ru</w:t>
        </w:r>
      </w:hyperlink>
      <w:r>
        <w:rPr/>
        <w:t xml:space="preserve"> ежемесячный научно-популярный журнал. На сайте представлены почти полностью материалы журнала, начиная с очередного вышедшего номера до № 8 за 1997 г. Особо удобен поиск материалов по рубрикам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Знание сила"</w:t>
      </w:r>
      <w:r>
        <w:rPr/>
        <w:t xml:space="preserve"> </w:t>
      </w:r>
      <w:hyperlink r:id="rId35" w:tgtFrame="_blank">
        <w:r>
          <w:rPr>
            <w:rStyle w:val="InternetLink"/>
            <w:color w:val="0000FF"/>
            <w:u w:val="single"/>
          </w:rPr>
          <w:t>www.znanie-sila.ru</w:t>
        </w:r>
      </w:hyperlink>
      <w:r>
        <w:rPr/>
        <w:t xml:space="preserve"> - ежемесячный научно-популярный журнал. На сайте представлены почти полностью материалы журнал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Журнал "МИФ"</w:t>
      </w:r>
      <w:r>
        <w:rPr/>
        <w:t xml:space="preserve"> </w:t>
      </w:r>
      <w:hyperlink r:id="rId36" w:tgtFrame="_blank">
        <w:r>
          <w:rPr>
            <w:rStyle w:val="InternetLink"/>
            <w:color w:val="0000FF"/>
            <w:u w:val="single"/>
          </w:rPr>
          <w:t>virlib.eunnet.net/mif</w:t>
        </w:r>
      </w:hyperlink>
      <w:r>
        <w:rPr/>
        <w:t xml:space="preserve"> (</w:t>
      </w:r>
      <w:r>
        <w:rPr>
          <w:b/>
          <w:bCs/>
        </w:rPr>
        <w:t>М</w:t>
      </w:r>
      <w:r>
        <w:rPr/>
        <w:t xml:space="preserve">атематика, </w:t>
      </w:r>
      <w:r>
        <w:rPr>
          <w:b/>
          <w:bCs/>
        </w:rPr>
        <w:t>И</w:t>
      </w:r>
      <w:r>
        <w:rPr/>
        <w:t xml:space="preserve">нформатика, </w:t>
      </w:r>
      <w:r>
        <w:rPr>
          <w:b/>
          <w:bCs/>
        </w:rPr>
        <w:t>Ф</w:t>
      </w:r>
      <w:r>
        <w:rPr/>
        <w:t xml:space="preserve">изика) был основан в 1996 году по инициативе кафедр математики, информатики и физики Специализированного учебно-научного центра (лицея) Уральского университета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Соросовский Образовательный Журнал</w:t>
      </w:r>
      <w:r>
        <w:rPr/>
        <w:t xml:space="preserve"> </w:t>
      </w:r>
      <w:hyperlink r:id="rId37" w:tgtFrame="_blank">
        <w:r>
          <w:rPr>
            <w:rStyle w:val="InternetLink"/>
            <w:color w:val="0000FF"/>
            <w:u w:val="single"/>
          </w:rPr>
          <w:t>http://www.netbook.perm.ru/soj.html</w:t>
        </w:r>
      </w:hyperlink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урнал «Знание-Сила» (ЭБС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6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 подготовке лекционного материала преподаватель обязан руководствоваться рабочей программой для данного направления подготовк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некоторые общие методические рекомендации по построению лекционного курса и формам его преподавани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 Проведение занятий с аудиторией студентов является публичным видом деятельности, определяющим ряд специфических требований к преподавателю:</w:t>
        <w:br/>
        <w:t xml:space="preserve">      - Преподаватель должен иметь опрятный внешний вид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реподаватель обязан владеть культурой реч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- Поведение преподавателя при любых ситуациях должно быть корректным и </w:t>
        <w:br/>
        <w:t>достойны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Внимательно ознакомиться с методическими рекомендациями, приведенными в учебной литературе по изучаемому материалу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Тема лекции должна быть ясно и четко сформулирован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еред началом подробного изложения материала целесообразно кратко обозначить, о чем пойдет речь в цело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лан (конспект) лекции должен быть заранее тщательно продуман (проработан) с тем, чтобы изложение материала было системным и строги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должно вестись ясным и четким языком, фразы и предложения не должны быть перегружены причастными, деепричастными и другими оборотами, затрудняющими восприятие смысл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Определения и формулировки должны соответствовать современным представлениям о предмете и не должны противоречить представленным определениям в рекомендуемой учебной литератур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материала должно сопровождаться обратной связью со слушателями. Особо важные места следует выделить или повторить. Некоторые вопросы сопровождать задиктовыванием материал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Рисунки, выполненные от руки мелом или маркером на доске, должны быть ясными и хорошо видимыми с дальних рядов аудитори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о возможности следует сопровождать изложение фундаментального материала примерами, имеющими прикладное значени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Стараться избегать неоднозначной трактовки рассматриваемых величин: следить за тем, чтобы разные по смыслу величины обозначались по-разному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ри использовании технических средств обучения (видеопроекторов, средств мультимедиа и т.п.) давать возможность студентам делать необходимые записи и рисунки в конспектах или предусматривать возможность предоставления материала в электронном или другом вид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Акцентировать внимание студентов на том, какие величины являются векторными, а какие – скалярным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материала предпочтительнее вести в системе С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В конце лекции кратко подвести итоги и выводы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NewRoman;MS Mincho"/>
        </w:rPr>
        <w:t>Одной из задач преподавателя</w:t>
      </w:r>
      <w:r>
        <w:rPr/>
        <w:t xml:space="preserve">, </w:t>
      </w:r>
      <w:r>
        <w:rPr>
          <w:rFonts w:eastAsia="TimesNewRoman;MS Mincho"/>
        </w:rPr>
        <w:t xml:space="preserve">ведущего занятия по дисциплине </w:t>
      </w:r>
      <w:r>
        <w:rPr/>
        <w:t xml:space="preserve">«Физики», </w:t>
      </w:r>
      <w:r>
        <w:rPr>
          <w:rFonts w:eastAsia="TimesNewRoman;MS Mincho"/>
        </w:rPr>
        <w:t>является выработка у студентов понимания важности и полезности знания дисциплины для профессионального образования</w:t>
      </w:r>
      <w:r>
        <w:rPr/>
        <w:t xml:space="preserve">. Физика </w:t>
      </w:r>
      <w:r>
        <w:rPr>
          <w:rFonts w:eastAsia="TimesNewRoman;MS Mincho"/>
        </w:rPr>
        <w:t>является средством решения прикладных задач</w:t>
      </w:r>
      <w:r>
        <w:rPr/>
        <w:t xml:space="preserve"> </w:t>
      </w:r>
      <w:r>
        <w:rPr>
          <w:rFonts w:eastAsia="TimesNewRoman;MS Mincho"/>
        </w:rPr>
        <w:t>и универсальной основой для технических разделов науки</w:t>
      </w:r>
      <w:r>
        <w:rPr/>
        <w:t xml:space="preserve">, </w:t>
      </w:r>
      <w:r>
        <w:rPr>
          <w:rFonts w:eastAsia="TimesNewRoman;MS Mincho"/>
        </w:rPr>
        <w:t>а также содержит элементы общей культуры</w:t>
      </w:r>
      <w:r>
        <w:rPr/>
        <w:t>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NewRoman;MS Mincho"/>
        </w:rPr>
        <w:t>По учебному плану предусмотрено проведение лекционных и лабораторных занятий. Лекции читаются с использованием наглядных пособий и электронных презентаций, с применением проблемного метода, стимулирующего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, основные формулы и законы по теме практического занятия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  и указанной учебной литератур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опросы для самоконтроля могут быть заменены многоуровневыми заданиями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навыков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Материал каждой лекции должен быть проработан: должны быть выделены определения, понятия, законы, теоремы и их доказательства. Должна быть усвоена логическая связь элементов изученного материала. Полезно делать опорный конспект каждой лек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 с обязательным указанием источника информации (автор, название учебника, номер страницы)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 подготовке к практическому занятию следует ответить на контрольные вопросы и решить домашние задачи. Затруднения с подготовкой к занятию говорит о недостаточно глубоком понимании теоретического материал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ступая к решению задач, следует прочитать соответствующий раздел лекции или учебного пособия, осмыслить основные понятия, выписать основные формулы (формулы - определения и формулы - законы) и постараться запомнить эти понятия и формулы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Целесообразно решение задачи начинать с анализа условия и рисунка, поясняющего содержание задачи. Вникнув в смысл задачи, следует установить, все ли данные, необходимые для решения задачи приведены в условии. Недостающие данные можно найти в таблицах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Следует сформулировать все упрощающие предположения, которые нужно сделать, чтобы решить данную задачу. Часть из этих упрощающих предположений указана в тексте задачи, часть должна быть непременно сформулирована при ответ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Решать задачу следует в общем виде, т.е. выразить искомую величину через величины, заданные в условии задачи, а также через фундаментальные константы и величины, взятые из таблиц физических величин. После получения рабочей формулы полезно проверить ее на достоверность следующими способами:</w:t>
      </w:r>
    </w:p>
    <w:p>
      <w:pPr>
        <w:pStyle w:val="Normal"/>
        <w:spacing w:lineRule="auto" w:line="288"/>
        <w:ind w:left="993" w:hanging="284"/>
        <w:jc w:val="both"/>
        <w:rPr/>
      </w:pPr>
      <w:r>
        <w:rPr/>
        <w:t>1. с помощью размерностей физических величин (неравенство размерностей левой и правой частей рабочей формулы служит явным признаком неверности решения);</w:t>
      </w:r>
    </w:p>
    <w:p>
      <w:pPr>
        <w:pStyle w:val="Normal"/>
        <w:spacing w:lineRule="auto" w:line="288"/>
        <w:ind w:left="993" w:hanging="284"/>
        <w:jc w:val="both"/>
        <w:rPr/>
      </w:pPr>
      <w:r>
        <w:rPr/>
        <w:t>2. проверкой применимости рабочей формулы в частных случаях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Для получения числового значения искомой величины следует все единицы заданных величины выразить в системе СИ. При записи числового ответа следует руководствоваться правилами приближенных вычислени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олезно оценить, где это целесообразно, разумность полученного результата. В ряде случаев такая оценка поможет обнаружить ошибку в рабочей формуле или даже в выбранной физической модели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Отдельные занятия проводятся в специализированных лабораториях - лабораториях кафедры теоретической физики для демонстрации экспериментов: 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лаборатория методики и техники физического эксперимента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лаборатория механики и молекулярной физики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компьютерного моделирования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физики полупроводников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электромагнетизма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lang w:val="ru-RU"/>
        </w:rPr>
        <w:t>лаборатория оптики, атомной и ядерной физики.</w:t>
      </w:r>
    </w:p>
    <w:p>
      <w:pPr>
        <w:pStyle w:val="Normal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, оборудование лабораторий (физические приборы)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Arial" w:hAnsi="Calibri;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8Char">
    <w:name w:val="Heading 8 Char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9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club.ru/index.php?page=book&amp;id=75492" TargetMode="External"/><Relationship Id="rId4" Type="http://schemas.openxmlformats.org/officeDocument/2006/relationships/hyperlink" Target="http://www.biblioclub.ru/index.php?page=book&amp;id=75493" TargetMode="External"/><Relationship Id="rId5" Type="http://schemas.openxmlformats.org/officeDocument/2006/relationships/hyperlink" Target="http://www.biblioclub.ru/index.php?page=book&amp;id=75494" TargetMode="External"/><Relationship Id="rId6" Type="http://schemas.openxmlformats.org/officeDocument/2006/relationships/hyperlink" Target="http://schools.techno.ru/sch1567/metodob/index.htm" TargetMode="External"/><Relationship Id="rId7" Type="http://schemas.openxmlformats.org/officeDocument/2006/relationships/hyperlink" Target="http://schools.techno.ru/sch1567/metodob/index.htm" TargetMode="External"/><Relationship Id="rId8" Type="http://schemas.openxmlformats.org/officeDocument/2006/relationships/hyperlink" Target="http://www.college.ru/for_teacher/227/258/234/235/" TargetMode="External"/><Relationship Id="rId9" Type="http://schemas.openxmlformats.org/officeDocument/2006/relationships/hyperlink" Target="http://school-collection.edu.ru/collection" TargetMode="External"/><Relationship Id="rId10" Type="http://schemas.openxmlformats.org/officeDocument/2006/relationships/hyperlink" Target="http://experiment.edu.ru/" TargetMode="External"/><Relationship Id="rId11" Type="http://schemas.openxmlformats.org/officeDocument/2006/relationships/hyperlink" Target="http://www.physics.ru/" TargetMode="External"/><Relationship Id="rId12" Type="http://schemas.openxmlformats.org/officeDocument/2006/relationships/hyperlink" Target="http://www.elementy.ru/" TargetMode="External"/><Relationship Id="rId13" Type="http://schemas.openxmlformats.org/officeDocument/2006/relationships/hyperlink" Target="http://www.effects.ru/" TargetMode="External"/><Relationship Id="rId14" Type="http://schemas.openxmlformats.org/officeDocument/2006/relationships/hyperlink" Target="http://ens.tpu.ru/" TargetMode="External"/><Relationship Id="rId15" Type="http://schemas.openxmlformats.org/officeDocument/2006/relationships/hyperlink" Target="http://fizkaf.narod.ru/" TargetMode="External"/><Relationship Id="rId16" Type="http://schemas.openxmlformats.org/officeDocument/2006/relationships/hyperlink" Target="http://n-t.ru/nl/fz" TargetMode="External"/><Relationship Id="rId17" Type="http://schemas.openxmlformats.org/officeDocument/2006/relationships/hyperlink" Target="http://genphys.phys.msu.ru/" TargetMode="External"/><Relationship Id="rId18" Type="http://schemas.openxmlformats.org/officeDocument/2006/relationships/hyperlink" Target="http://www.phys.spbu.ru/library" TargetMode="External"/><Relationship Id="rId19" Type="http://schemas.openxmlformats.org/officeDocument/2006/relationships/hyperlink" Target="http://demo.home.nov.ru/" TargetMode="External"/><Relationship Id="rId20" Type="http://schemas.openxmlformats.org/officeDocument/2006/relationships/hyperlink" Target="http://edu.ioffe.ru/edu" TargetMode="External"/><Relationship Id="rId21" Type="http://schemas.openxmlformats.org/officeDocument/2006/relationships/hyperlink" Target="http://www.e-science.ru/physics" TargetMode="External"/><Relationship Id="rId22" Type="http://schemas.openxmlformats.org/officeDocument/2006/relationships/hyperlink" Target="http://fn.bmstu.ru/phys/bib/I-NET" TargetMode="External"/><Relationship Id="rId23" Type="http://schemas.openxmlformats.org/officeDocument/2006/relationships/hyperlink" Target="http://marklv.narod.ru/mkt" TargetMode="External"/><Relationship Id="rId24" Type="http://schemas.openxmlformats.org/officeDocument/2006/relationships/hyperlink" Target="http://physics.nad.ru/" TargetMode="External"/><Relationship Id="rId25" Type="http://schemas.openxmlformats.org/officeDocument/2006/relationships/hyperlink" Target="http://presfiz.narod.ru/" TargetMode="External"/><Relationship Id="rId26" Type="http://schemas.openxmlformats.org/officeDocument/2006/relationships/hyperlink" Target="http://www.fizika.ru/" TargetMode="External"/><Relationship Id="rId27" Type="http://schemas.openxmlformats.org/officeDocument/2006/relationships/hyperlink" Target="http://fiz.1september.ru/" TargetMode="External"/><Relationship Id="rId28" Type="http://schemas.openxmlformats.org/officeDocument/2006/relationships/hyperlink" Target="http://experiment.edu.ru/" TargetMode="External"/><Relationship Id="rId29" Type="http://schemas.openxmlformats.org/officeDocument/2006/relationships/hyperlink" Target="http://www.gomulina.orc.ru/" TargetMode="External"/><Relationship Id="rId30" Type="http://schemas.openxmlformats.org/officeDocument/2006/relationships/hyperlink" Target="http://physics.nad.ru/" TargetMode="External"/><Relationship Id="rId31" Type="http://schemas.openxmlformats.org/officeDocument/2006/relationships/hyperlink" Target="http://nuclphys.sinp.msu.ru/" TargetMode="External"/><Relationship Id="rId32" Type="http://schemas.openxmlformats.org/officeDocument/2006/relationships/hyperlink" Target="http://fiz.1september.ru/" TargetMode="External"/><Relationship Id="rId33" Type="http://schemas.openxmlformats.org/officeDocument/2006/relationships/hyperlink" Target="http://www.kvant.info/" TargetMode="External"/><Relationship Id="rId34" Type="http://schemas.openxmlformats.org/officeDocument/2006/relationships/hyperlink" Target="http://nauka.relis.ru/" TargetMode="External"/><Relationship Id="rId35" Type="http://schemas.openxmlformats.org/officeDocument/2006/relationships/hyperlink" Target="http://www.znanie-sila.ru/" TargetMode="External"/><Relationship Id="rId36" Type="http://schemas.openxmlformats.org/officeDocument/2006/relationships/hyperlink" Target="http://virlib.eunnet.net/mif/" TargetMode="External"/><Relationship Id="rId37" Type="http://schemas.openxmlformats.org/officeDocument/2006/relationships/hyperlink" Target="http://www.netbook.perm.ru/soj.html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7:00Z</dcterms:created>
  <dc:creator>User</dc:creator>
  <dc:description/>
  <cp:keywords/>
  <dc:language>en-US</dc:language>
  <cp:lastModifiedBy>ADMIN-402</cp:lastModifiedBy>
  <cp:lastPrinted>2021-01-31T05:31:00Z</cp:lastPrinted>
  <dcterms:modified xsi:type="dcterms:W3CDTF">2021-02-02T11:07:00Z</dcterms:modified>
  <cp:revision>2</cp:revision>
  <dc:subject/>
  <dc:title> </dc:title>
</cp:coreProperties>
</file>