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072" w:leader="none"/>
        </w:tabs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1370</wp:posOffset>
            </wp:positionH>
            <wp:positionV relativeFrom="paragraph">
              <wp:posOffset>-539115</wp:posOffset>
            </wp:positionV>
            <wp:extent cx="7895590" cy="1086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5590" cy="1086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before="240" w:after="0"/>
        <w:ind w:firstLine="540"/>
        <w:jc w:val="both"/>
        <w:rPr/>
      </w:pPr>
      <w:r>
        <w:rPr/>
        <w:t xml:space="preserve">Рабочая программа дисциплины составлена в соответствии с требованиями ФГОС 3+ ВО по направлению подготовки (специальности) </w:t>
      </w:r>
      <w:r>
        <w:rPr>
          <w:b/>
          <w:bCs/>
        </w:rPr>
        <w:t xml:space="preserve">44.03.01 </w:t>
      </w:r>
      <w:r>
        <w:rPr>
          <w:bCs/>
        </w:rPr>
        <w:t>«Педагогическое образование»</w:t>
      </w:r>
      <w:r>
        <w:rPr/>
        <w:t>.</w:t>
      </w:r>
    </w:p>
    <w:p>
      <w:pPr>
        <w:pStyle w:val="NormalWeb"/>
        <w:spacing w:before="0" w:after="0"/>
        <w:ind w:firstLine="540"/>
        <w:jc w:val="both"/>
        <w:rPr/>
      </w:pPr>
      <w:r>
        <w:rPr>
          <w:lang w:val="ru-RU"/>
        </w:rPr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подготовки (специальности) </w:t>
      </w:r>
      <w:r>
        <w:rPr>
          <w:b/>
          <w:bCs/>
          <w:lang w:val="ru-RU"/>
        </w:rPr>
        <w:t xml:space="preserve">44.03.01 </w:t>
      </w:r>
      <w:r>
        <w:rPr>
          <w:bCs/>
          <w:lang w:val="ru-RU"/>
        </w:rPr>
        <w:t>«Педагогическое образование»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Дисциплина Б1.В.07</w:t>
      </w:r>
      <w:r>
        <w:rPr>
          <w:sz w:val="26"/>
          <w:szCs w:val="26"/>
        </w:rPr>
        <w:t xml:space="preserve"> относится </w:t>
      </w:r>
      <w:r>
        <w:rPr/>
        <w:t xml:space="preserve">к базовой части блока «Дисциплины». </w:t>
      </w: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Трудоемкость дисциплины: 23 з.е./</w:t>
        <w:softHyphen/>
        <w:t xml:space="preserve">828 ч.; </w:t>
      </w:r>
    </w:p>
    <w:p>
      <w:pPr>
        <w:pStyle w:val="Normal"/>
        <w:ind w:firstLine="540"/>
        <w:jc w:val="both"/>
        <w:rPr/>
      </w:pPr>
      <w:r>
        <w:rPr/>
        <w:t>контактная работа: 331.2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56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 – 15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19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2.2 ч.,</w:t>
      </w:r>
    </w:p>
    <w:p>
      <w:pPr>
        <w:pStyle w:val="Normal"/>
        <w:ind w:firstLine="540"/>
        <w:jc w:val="both"/>
        <w:rPr/>
      </w:pPr>
      <w:r>
        <w:rPr/>
        <w:t xml:space="preserve">СР – </w:t>
        <w:softHyphen/>
        <w:softHyphen/>
        <w:t>336 ч.,</w:t>
      </w:r>
    </w:p>
    <w:p>
      <w:pPr>
        <w:pStyle w:val="Normal"/>
        <w:ind w:firstLine="540"/>
        <w:jc w:val="both"/>
        <w:rPr/>
      </w:pPr>
      <w:r>
        <w:rPr/>
        <w:t>контроль 160.8 ч.</w:t>
      </w:r>
    </w:p>
    <w:p>
      <w:pPr>
        <w:pStyle w:val="Normal"/>
        <w:ind w:firstLine="540"/>
        <w:jc w:val="both"/>
        <w:rPr/>
      </w:pPr>
      <w:r>
        <w:rPr/>
        <w:t xml:space="preserve">Ключевые слова: </w:t>
      </w:r>
      <w:r>
        <w:rPr>
          <w:i/>
          <w:iCs/>
          <w:sz w:val="26"/>
          <w:szCs w:val="26"/>
        </w:rPr>
        <w:t>функция, предел, непрерывность, производная, интеграл, ряды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/>
        <w:t xml:space="preserve">         </w:t>
      </w:r>
      <w:r>
        <w:rPr/>
        <w:t xml:space="preserve">Составитель: </w:t>
      </w:r>
      <w:r>
        <w:rPr>
          <w:i/>
          <w:iCs/>
          <w:sz w:val="26"/>
          <w:szCs w:val="26"/>
        </w:rPr>
        <w:t>Шаова С.М., кандидат физико-математических наук, доцент кафедры математического анализа и методики преподавания математики.</w:t>
      </w:r>
    </w:p>
    <w:p>
      <w:pPr>
        <w:pStyle w:val="Normal"/>
        <w:autoSpaceDE w:val="false"/>
        <w:spacing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ind w:firstLine="54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способностью использовать естественнонаучные и математические знания для ориентирования в современном информационном пространстве (ОК-3)</w:t>
        <w:tab/>
        <w:t>;</w:t>
        <w:tab/>
      </w:r>
    </w:p>
    <w:p>
      <w:pPr>
        <w:pStyle w:val="Normal"/>
        <w:ind w:firstLine="567"/>
        <w:jc w:val="both"/>
        <w:rPr/>
      </w:pPr>
      <w:r>
        <w:rPr/>
        <w:t>- способностью к самоорганизации и самообразованию (ОК-6)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готовностью реализовывать образовательные программы по учебным предметам в соответствии с требованиями образовательных стандартов (ПК-1)</w:t>
        <w:tab/>
        <w:t>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 (ПК-11)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pacing w:val="-3"/>
          <w:sz w:val="26"/>
          <w:szCs w:val="26"/>
        </w:rPr>
        <w:t>способностью руководить учебно-исследовательской деятельностью обучающихся (ПК-12)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Показателями компетенций являются:</w:t>
      </w:r>
    </w:p>
    <w:p>
      <w:pPr>
        <w:pStyle w:val="Normal"/>
        <w:ind w:firstLine="513"/>
        <w:jc w:val="both"/>
        <w:rPr>
          <w:i/>
          <w:i/>
        </w:rPr>
      </w:pPr>
      <w:r>
        <w:rPr>
          <w:i/>
        </w:rPr>
        <w:t xml:space="preserve">Знания </w:t>
      </w:r>
    </w:p>
    <w:p>
      <w:pPr>
        <w:pStyle w:val="Normal"/>
        <w:ind w:left="1134" w:hanging="0"/>
        <w:jc w:val="both"/>
        <w:rPr/>
      </w:pPr>
      <w:r>
        <w:rPr/>
        <w:t>По окончании данного курса студенты должны знать</w:t>
      </w:r>
      <w:r>
        <w:rPr>
          <w:color w:val="000000"/>
        </w:rPr>
        <w:t xml:space="preserve"> основные понятия и методы математического анализа.</w:t>
      </w:r>
    </w:p>
    <w:p>
      <w:pPr>
        <w:pStyle w:val="Normal"/>
        <w:shd w:fill="FFFFFF" w:val="clear"/>
        <w:ind w:firstLine="513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513"/>
        <w:rPr>
          <w:i/>
          <w:i/>
        </w:rPr>
      </w:pPr>
      <w:r>
        <w:rPr>
          <w:i/>
        </w:rPr>
        <w:t>Умения</w:t>
      </w:r>
    </w:p>
    <w:p>
      <w:pPr>
        <w:pStyle w:val="Normal"/>
        <w:ind w:left="1134" w:hanging="0"/>
        <w:rPr/>
      </w:pPr>
      <w:r>
        <w:rPr/>
        <w:t xml:space="preserve">По окончании данного курса студенты должны приобрести умения применять изученные методы при решении практических задач в математическом анализе и в других разделах математики. </w:t>
      </w:r>
    </w:p>
    <w:p>
      <w:pPr>
        <w:pStyle w:val="Normal"/>
        <w:shd w:fill="FFFFFF" w:val="clear"/>
        <w:ind w:firstLine="567"/>
        <w:rPr>
          <w:i/>
          <w:i/>
        </w:rPr>
      </w:pPr>
      <w:r>
        <w:rPr>
          <w:i/>
        </w:rPr>
        <w:t>Навыки</w:t>
      </w:r>
    </w:p>
    <w:p>
      <w:pPr>
        <w:pStyle w:val="Normal"/>
        <w:shd w:fill="FFFFFF" w:val="clear"/>
        <w:ind w:left="1134" w:hanging="0"/>
        <w:rPr/>
      </w:pPr>
      <w:r>
        <w:rPr/>
        <w:t xml:space="preserve">По окончании данного курса студенты должны уверенно дифференцировать и интегрировать функции одной и нескольких переменных, решать прикладные задачи. </w:t>
      </w:r>
    </w:p>
    <w:p>
      <w:pPr>
        <w:pStyle w:val="Normal"/>
        <w:autoSpaceDE w:val="false"/>
        <w:ind w:firstLine="10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>Таблица 1. Объем дисциплины (модуля) общая трудоемкость: 23</w:t>
      </w:r>
      <w:r>
        <w:rPr>
          <w:b w:val="false"/>
          <w:u w:val="single"/>
        </w:rPr>
        <w:t xml:space="preserve"> </w:t>
      </w:r>
      <w:r>
        <w:rPr>
          <w:b w:val="false"/>
        </w:rPr>
        <w:t xml:space="preserve">з.е.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1080"/>
        <w:gridCol w:w="1080"/>
        <w:gridCol w:w="1080"/>
      </w:tblGrid>
      <w:tr>
        <w:trPr>
          <w:trHeight w:val="74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3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1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11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5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2.5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екции (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рактические занятия (П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ИК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    </w:t>
            </w:r>
            <w:r>
              <w:rPr/>
              <w:t>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4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4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5.7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.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итогов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spacing w:before="0" w:after="0"/>
        <w:ind w:firstLine="18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Распределение часов по темам и видам учебной работы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>семестр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482"/>
        <w:gridCol w:w="753"/>
        <w:gridCol w:w="567"/>
        <w:gridCol w:w="993"/>
        <w:gridCol w:w="567"/>
        <w:gridCol w:w="708"/>
        <w:gridCol w:w="1418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модуля)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  и тем дисциплины (модулей)</w:t>
            </w:r>
          </w:p>
        </w:tc>
        <w:tc>
          <w:tcPr>
            <w:tcW w:w="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 и иная конт. работа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0"/>
              <w:rPr/>
            </w:pPr>
            <w:r>
              <w:rPr/>
              <w:t xml:space="preserve">Действительные 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числа. Числовая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функция. Предел функ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редел и непрерывность функции одной переменной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Элементарные</w:t>
            </w:r>
          </w:p>
          <w:p>
            <w:pPr>
              <w:pStyle w:val="Normal"/>
              <w:rPr/>
            </w:pPr>
            <w:r>
              <w:rPr/>
              <w:t>функции. Дифференциальное исчисление функции одной переменно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0.75+0.55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нтрол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70.75+0.55</w:t>
            </w:r>
          </w:p>
        </w:tc>
      </w:tr>
    </w:tbl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iCs/>
          <w:lang w:val="en-US"/>
        </w:rPr>
        <w:t>II</w:t>
      </w:r>
      <w:r>
        <w:rPr>
          <w:iCs/>
        </w:rPr>
        <w:t xml:space="preserve"> </w:t>
      </w:r>
      <w:r>
        <w:rPr/>
        <w:t>семестр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207"/>
        <w:gridCol w:w="1014"/>
        <w:gridCol w:w="656"/>
        <w:gridCol w:w="805"/>
        <w:gridCol w:w="681"/>
        <w:gridCol w:w="806"/>
        <w:gridCol w:w="1348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одуля)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  и тем дисциплины  (модулей)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 + ИКР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родолжение: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Дифференциальное исчисление функции одной переменно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Неопределенный интегра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Определенный интеграл.</w:t>
            </w:r>
          </w:p>
          <w:p>
            <w:pPr>
              <w:pStyle w:val="Normal"/>
              <w:rPr/>
            </w:pPr>
            <w:r>
              <w:rPr/>
              <w:t>Несобственные интегра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5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40.75+0.5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5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4.75+0.55</w:t>
            </w:r>
          </w:p>
        </w:tc>
      </w:tr>
    </w:tbl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iCs/>
          <w:lang w:val="en-US"/>
        </w:rPr>
        <w:t>III</w:t>
      </w:r>
      <w:r>
        <w:rPr>
          <w:iCs/>
        </w:rPr>
        <w:t xml:space="preserve"> </w:t>
      </w:r>
      <w:r>
        <w:rPr/>
        <w:t>семестр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250"/>
        <w:gridCol w:w="1006"/>
        <w:gridCol w:w="648"/>
        <w:gridCol w:w="794"/>
        <w:gridCol w:w="676"/>
        <w:gridCol w:w="589"/>
        <w:gridCol w:w="1559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одуля)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 и тем дисциплины(модулей)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 и иная конт.работ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0"/>
              <w:rPr/>
            </w:pPr>
            <w:r>
              <w:rPr/>
              <w:t>Дифференциальное исчисление ФНП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4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Cs/>
              </w:rPr>
              <w:t>Числовые ряды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Cs/>
              </w:rPr>
              <w:t>Функциональные ряды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5.75+0.5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4.75+0.5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  <w:lang w:val="en-US"/>
        </w:rPr>
        <w:t>IV</w:t>
      </w:r>
      <w:r>
        <w:rPr>
          <w:iCs/>
        </w:rPr>
        <w:t xml:space="preserve"> </w:t>
      </w:r>
      <w:r>
        <w:rPr/>
        <w:t>семестр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239"/>
        <w:gridCol w:w="1033"/>
        <w:gridCol w:w="675"/>
        <w:gridCol w:w="833"/>
        <w:gridCol w:w="693"/>
        <w:gridCol w:w="616"/>
        <w:gridCol w:w="1418"/>
      </w:tblGrid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одуля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  и тем дисциплины (модулей)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 и иная работ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0"/>
              <w:rPr/>
            </w:pPr>
            <w:r>
              <w:rPr>
                <w:bCs/>
              </w:rPr>
              <w:t xml:space="preserve">Ряды Фурье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ратные интеграл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риволинейные и поверхностные интеграл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1.75+0.5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55.75+0.55</w:t>
            </w:r>
          </w:p>
        </w:tc>
      </w:tr>
    </w:tbl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041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Cs/>
              </w:rPr>
              <w:t xml:space="preserve">Вид самостоятель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работы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Разделы или темы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бочей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Cs/>
              </w:rPr>
              <w:t>Форма отче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дивидуальное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/>
              </w:rPr>
              <w:t>домашнее задание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епрерывные функ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сследование функций и построение графи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иложения  определенного интеграл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Свойства равномерно сходящихся функциональных рядов. Приложения теории ря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иложения криволинейных интегралов первого и второго рода. Поверхностные интегралы первого и второго род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омашняя 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Развитие понятия функ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витие теории дифференциального исчисл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Cs/>
              </w:rPr>
              <w:t>Представить на кафедр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едставить на кафедру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Доклад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Cs/>
              </w:rPr>
              <w:t>Вычисление некоторых предел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именение производной к решению школьных задач (по материалам журнала «Математика в школе»)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нтрпримеры в анализ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дачи на условный экстремум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ханические и физические приложения двойных интеграл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ханические и физические приложения тройных интеграл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ычисление поверхностных интегралов с помощью формулы Остроградского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иложение формулы Стокса к исследованию интегралов в пространств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Cs/>
              </w:rPr>
              <w:t>Доклад на практическом занят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клад на практическом заняти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клад на конферен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клад на практическом занят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клад на практическом заняти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клад на практическом заняти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клад на практическом заняти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клад на практическом заняти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подготовк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сдаче стандартных задач по всем раздела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готовка к контрольной точке. 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текста учебника и лекций по предмету и их обработ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тветы на контрольные вопросы по темам модулей (Тема 1-12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амоподготовка по материалам лекций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дготовка сообщений по тем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аписание стандартных задач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писание теоретической части модулей</w:t>
            </w:r>
          </w:p>
          <w:p>
            <w:pPr>
              <w:pStyle w:val="Normal"/>
              <w:autoSpaceDE w:val="false"/>
              <w:rPr/>
            </w:pPr>
            <w:r>
              <w:rPr/>
              <w:t>Написание теоретической части моду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писание диктант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ыступление на лекции- конференции и на практических занятиях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домашних контрольных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Всего часов: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Cs/>
              </w:rPr>
              <w:t>282 ч.</w:t>
            </w:r>
          </w:p>
        </w:tc>
      </w:tr>
    </w:tbl>
    <w:p>
      <w:pPr>
        <w:pStyle w:val="Heading3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  <w:bCs/>
        </w:rPr>
        <w:t xml:space="preserve">4.1. Темы курсовых работ (проектов). </w:t>
      </w:r>
      <w:r>
        <w:rPr>
          <w:bCs/>
        </w:rPr>
        <w:t>Не предусмотрены учебным планом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  <w:t>Учебно-методические разработки кафедры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Шаова С.М. Лабораторный практикум по введению в анализ. Учебно-методическое пособие/ С.М. Шаова. – Майкоп, Изд-во АГУ, 2012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Замятин В.Н., Шаова С.М. Предел функции. Учебно-методическое пособие./ В.Н.Замятин, С.М. Шаова. - Майкоп. Изд-во АГУ, 2006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Мамий К.С. Методические указания и контрольные задания по интегральному исчислению /К.С. Мамий. – Майкоп, Изд-во АГУ, 1981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Замятин В.Н., Шаова С.М. Числовые и функциональные ряды. Учебно-методическое пособие/ В.Н.Замятин, С.М. Шаова. – Майкоп, Изд-во АГУ, 201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Богус В.А., Тутушев Ш.Х, Афанасьева С.С. Математический анализ(Введение в анализ, дифференциальное исчисление функции одной переменной). Учебное пособие: Издание 4-е, переработанное и дополненное / В.А. Богус, Ш.Х. Тутушев, С.С. Афанасьева (электронный вариант на кафедре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Замятин В.Н., Шаова С.М. Ряды Фурье. Учебно-методическое пособие/ В.Н.Замятин, С.М. Шаова. - Майкоп. Изд-во АГУ, 1981г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Замятин В.Н. Методические указания и контрольные задания по дифференциальному и интегральному исчислению ФНП / В.Н.Замятин.- Майкоп. Изд-во АГУ, 1987г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удрявцев Л.Д. Сборник задач по математическому анализу: : в 3- т. Т. 1/ под редакцией Л.Д. Кудрявцева. – М.: Физматлит, 2003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Кудрявцев Л.Д.  Сборник задач по математическому анализу: в 3- т. Т. 2  / под редакцией Л.Д. Кудрявцева. – М.: Изд-во ФИЗМАТЛИТ, 200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Кудрявцев Л.Д.  Сборник задач по математическому анализу: в 3- т. Т. 3  / под редакцией Л.Д. Кудрявцева. – М.: Изд-во ФИЗМАТЛИТ, 200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Кузнецов Л.А. Сборник заданий по высшей математике (типовые расчеты): учебное пособие для втузов.  – 2-е изд., доп. / Л.А. Кузнецов. – М.: Высшая школа, 199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иноградова И.А. Задачи и упражнения по математическому анализу: Учеб. пособие  для ун-тов, вузов: в 2 кн. Кн. 2: Ряды, несобственные интегралы, кратные и поверхностные интегралы/ И.А. Виноградова, С.Н. Олехник, В.А. Садовничий / под ред. В.А. Садовничего. – 2-е изд., перераб. – М.: Высшая школа, 2002.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4</w:t>
      </w:r>
      <w:r>
        <w:rPr/>
        <w:t>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Ильин В.А.,Позняк Э.Г. Основы математического анализа в 2 частях. Часть 1. Учебник для вузов. М.: ФизМатЛит, 2009. -648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/>
              <w:t>Ильин В.А., Позняк Э.Г. Основы математического анализа в 2 частях. Часть 2. Учебник для вузов. М.: ФизМатЛит, 2009. -464 с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Cs/>
              </w:rPr>
              <w:t>Тер-Крикоров А.М. Курс математического анализа / А.М. Тер-Крикоров, М.И. Шабунин. – М.: Наука, 2000.</w:t>
            </w:r>
          </w:p>
        </w:tc>
      </w:tr>
      <w:tr>
        <w:trPr>
          <w:trHeight w:val="6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Максименко, В.Н. Курс математического анализа: учебное пособие [ Электронный ресурс]/ В.Н. Максименко, А.Г. Меграбов, Л.В. Павшок. – Новосибирск: НГТУ, 2011. Ч</w:t>
            </w:r>
            <w:r>
              <w:rPr>
                <w:lang w:val="en-US"/>
              </w:rPr>
              <w:t>.2. – 411</w:t>
            </w:r>
            <w:r>
              <w:rPr/>
              <w:t>с</w:t>
            </w:r>
            <w:r>
              <w:rPr>
                <w:lang w:val="en-US"/>
              </w:rPr>
              <w:t>. – ISBN 978-5—7782-1746-1. – URL: http://biblioclub.ru/index.php?page=book&amp;id=228792</w:t>
            </w:r>
          </w:p>
        </w:tc>
      </w:tr>
      <w:tr>
        <w:trPr>
          <w:trHeight w:val="6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Туганбаев, А.А. Математический анализ: Пределы: учебное пособие [ Электронный ресурс]/ А.А. Туганбаев. – Изд. 2-е, стер.-М.:Флинта, 2011.-54 с. -  </w:t>
            </w:r>
            <w:r>
              <w:rPr>
                <w:lang w:val="en-US"/>
              </w:rPr>
              <w:t>ISBN</w:t>
            </w:r>
            <w:r>
              <w:rPr/>
              <w:t xml:space="preserve"> 978-5—9765-1219-1. - </w:t>
            </w:r>
            <w:r>
              <w:rPr>
                <w:lang w:val="en-US"/>
              </w:rPr>
              <w:t>URL</w:t>
            </w:r>
            <w:r>
              <w:rPr/>
              <w:t xml:space="preserve">;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biblioclu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index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page</w:t>
            </w:r>
            <w:r>
              <w:rPr/>
              <w:t>=</w:t>
            </w:r>
            <w:r>
              <w:rPr>
                <w:lang w:val="en-US"/>
              </w:rPr>
              <w:t>book</w:t>
            </w:r>
            <w:r>
              <w:rPr/>
              <w:t>&amp;</w:t>
            </w:r>
            <w:r>
              <w:rPr>
                <w:lang w:val="en-US"/>
              </w:rPr>
              <w:t>id</w:t>
            </w:r>
            <w:r>
              <w:rPr/>
              <w:t>=93665</w:t>
            </w:r>
          </w:p>
        </w:tc>
      </w:tr>
      <w:tr>
        <w:trPr>
          <w:trHeight w:val="6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Туганбаев, А.А. Математический анализ: Производные и графики функции: учебное пособие [ Электронный ресурс]/ А.А. Туганбаев. – Изд. 2-е, стер.-М.:Флинта, 2011.-91 с. -  </w:t>
            </w:r>
            <w:r>
              <w:rPr>
                <w:lang w:val="en-US"/>
              </w:rPr>
              <w:t>ISBN</w:t>
            </w:r>
            <w:r>
              <w:rPr/>
              <w:t xml:space="preserve"> 978-5—9765-1305-1. - </w:t>
            </w:r>
            <w:r>
              <w:rPr>
                <w:lang w:val="en-US"/>
              </w:rPr>
              <w:t>URL</w:t>
            </w:r>
            <w:r>
              <w:rPr/>
              <w:t xml:space="preserve">;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biblioclu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index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page</w:t>
            </w:r>
            <w:r>
              <w:rPr/>
              <w:t>=</w:t>
            </w:r>
            <w:r>
              <w:rPr>
                <w:lang w:val="en-US"/>
              </w:rPr>
              <w:t>book</w:t>
            </w:r>
            <w:r>
              <w:rPr/>
              <w:t>&amp;</w:t>
            </w:r>
            <w:r>
              <w:rPr>
                <w:lang w:val="en-US"/>
              </w:rPr>
              <w:t>id</w:t>
            </w:r>
            <w:r>
              <w:rPr/>
              <w:t>=1038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val="ru-RU"/>
              </w:rPr>
              <w:t xml:space="preserve">Туганбаев, А.А. Математический анализ: Интегралы: учебное пособие [ Электронный ресурс]/ А.А. Туганбаев. – Изд. 2-е, стер.-М.:Флинта, 2011.-54 с. -  </w:t>
            </w:r>
            <w:r>
              <w:rPr/>
              <w:t>ISBN</w:t>
            </w:r>
            <w:r>
              <w:rPr>
                <w:lang w:val="ru-RU"/>
              </w:rPr>
              <w:t xml:space="preserve"> 978-5—9765-1219-1. - </w:t>
            </w:r>
            <w:r>
              <w:rPr/>
              <w:t>URL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- </w:t>
            </w: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biblioclub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page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book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10383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color w:val="0000FF"/>
                <w:u w:val="single"/>
                <w:lang w:val="ru-RU"/>
              </w:rPr>
            </w:pPr>
            <w:r>
              <w:rPr>
                <w:lang w:val="ru-RU"/>
              </w:rPr>
              <w:t xml:space="preserve">Туганбаев, А.А. Математический анализ: Функции нескольких переменных и кратные интегралы: учебное пособие [ Электронный ресурс]/ А.А. Туганбаев. – Изд. 2-е, стер.-М.:Флинта, 2011.-54 с. -  </w:t>
            </w:r>
            <w:r>
              <w:rPr/>
              <w:t>ISBN</w:t>
            </w:r>
            <w:r>
              <w:rPr>
                <w:lang w:val="ru-RU"/>
              </w:rPr>
              <w:t xml:space="preserve"> 978-5—9765-1219-1. - </w:t>
            </w:r>
            <w:r>
              <w:rPr/>
              <w:t>URL</w:t>
            </w:r>
            <w:r>
              <w:rPr>
                <w:lang w:val="ru-RU"/>
              </w:rPr>
              <w:t xml:space="preserve">: 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biblioclub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page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book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103834</w:t>
              </w:r>
            </w:hyperlink>
          </w:p>
          <w:p>
            <w:pPr>
              <w:pStyle w:val="NormalWeb"/>
              <w:spacing w:before="280" w:after="0"/>
              <w:rPr>
                <w:color w:val="0000FF"/>
                <w:u w:val="single"/>
                <w:lang w:val="ru-RU"/>
              </w:rPr>
            </w:pPr>
            <w:r>
              <w:rPr>
                <w:color w:val="0000FF"/>
                <w:u w:val="single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 xml:space="preserve">Туганбаев, А.А. Математический анализ: Ряды: учебное пособие [ Электронный ресурс]/ А.А. Туганбаев. – Изд. 2-е, стер.-М.:Флинта, 2011.-40 с. -  </w:t>
            </w:r>
            <w:r>
              <w:rPr/>
              <w:t>ISBN</w:t>
            </w:r>
            <w:r>
              <w:rPr>
                <w:lang w:val="ru-RU"/>
              </w:rPr>
              <w:t xml:space="preserve"> 978-5—9765-1307-5. - </w:t>
            </w:r>
            <w:r>
              <w:rPr/>
              <w:t>URL</w:t>
            </w:r>
            <w:r>
              <w:rPr>
                <w:lang w:val="ru-RU"/>
              </w:rPr>
              <w:t xml:space="preserve">;: </w:t>
            </w: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biblioclub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  <w:r>
              <w:rPr/>
              <w:t>index</w:t>
            </w:r>
            <w:r>
              <w:rPr>
                <w:lang w:val="ru-RU"/>
              </w:rPr>
              <w:t>.</w:t>
            </w:r>
            <w:r>
              <w:rPr/>
              <w:t>php</w:t>
            </w:r>
            <w:r>
              <w:rPr>
                <w:lang w:val="ru-RU"/>
              </w:rPr>
              <w:t>?</w:t>
            </w:r>
            <w:r>
              <w:rPr/>
              <w:t>page</w:t>
            </w:r>
            <w:r>
              <w:rPr>
                <w:lang w:val="ru-RU"/>
              </w:rPr>
              <w:t>=</w:t>
            </w:r>
            <w:r>
              <w:rPr/>
              <w:t>book</w:t>
            </w:r>
            <w:r>
              <w:rPr>
                <w:lang w:val="ru-RU"/>
              </w:rPr>
              <w:t>&amp;</w:t>
            </w:r>
            <w:r>
              <w:rPr/>
              <w:t>id</w:t>
            </w:r>
            <w:r>
              <w:rPr>
                <w:lang w:val="ru-RU"/>
              </w:rPr>
              <w:t>=103837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5</w:t>
      </w:r>
      <w:r>
        <w:rPr/>
        <w:t>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удак Б.М., Фомин С.В. Кратные интегралы и ряды / Б.М. Будак, С.В. Фомин. – М.: Изд-во Физматлит, 2002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орич В.А. Математический анализ: учебн. для вузов. Ч. 1 / В.А. Зорич. – 3-е изд., испр. и доп. – М.: МЦНМО,200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орич В.А. Математический анализ: учебн. для вузов. Ч. 2 / В.А. Зорич. – 3-е изд., испр. и доп. – М.: МЦНМО,200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Фихтенгольц Г.М. Основы математического анализа: в 2- т. Т. 1 / Г.М. Фихтенгольц. – М.: Наука, 196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Фихтенгольц Г.М. Основы математического анализа: в 2- т. Т.21 / Г.М. Фихтенгольц. – М.: Наука, 196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ы современной математики (элементы логики, теории множеств и множества действительных чисел): учеб. пособие для вузов / К. С. Мамий. – Майкоп: Адыгея, 199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Долгих  В.Я,  Математический анализ в примерах и задачах: Учеб. пособие для студентов:  в 3 ч. Ч. 2 / В.Я. Долгих, Г.Б. Корабельникова, Э.Б. Шварц. – Новосибирск: Новосибир. гос. техн. ун-т, 2002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Долгих  В.Я,  Математический анализ в примерах и задачах: Учеб. пособие для студентов:  в 3 ч. Ч. 3 / В.Я. Долгих, В.Н. Максименко, И.А. Сажин. – Новосибирск: Новосибир. гос. техн. ун-т, 2002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.Ф. Бутузов. Математический анализ в вопросах / Под редакц. В.Ф. Бутузова. – М.: ФИЗМАТЛИТ, 2002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ордкович, А. Г. Сборник задач по введению в анализ и дифференциальному исчислению функций одной переменной: учебное пособие для вузов / Мордкович А.Г., Мухин А.Е. – М. : Просвещение, 1985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рман Г.Н. Сборник задач по курсу математического анализа/ Г.Н. Берман. – М.: Наука. Глав.ред.физ-мат-лит,1985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Библиографическое описание литературы должно соответствовать требованиям ГОСТ.</w:t>
      </w:r>
    </w:p>
    <w:p>
      <w:pPr>
        <w:pStyle w:val="Heading3"/>
        <w:keepNext w:val="false"/>
        <w:spacing w:before="0" w:after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 кур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тематический анализ (http://famicon.adygnet.ru/moodle/course/view.php?id=116)</w:t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 кур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тематический анализ (http://famicon.adygnet.ru/moodle/course/view.php?id=115)</w:t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опросы к курсу "Математический Анализ"</w:t>
              <w:tab/>
              <w:t>(http://famicon.adygnet.ru/moodle/course/view.php?id=115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Замятин В.Н., Шаова С.М. Числовые и функциональные ряды. Учебно-методическое пособие / В.Н.Замятин, С.М. Шаова. [Электронный ресурс] – Режим доступа: http://www.adygnet.ru/node/121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Шаова С.М.Лабораторный практикум по математическому анализу:уч.- мет. пособие. Номер регистрации электронного издания 0321301835 НТЦ «Информрегистр». 201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lang w:val="en-US"/>
              </w:rPr>
            </w:pPr>
            <w:r>
              <w:rPr/>
              <w:t>Максименко, В.Н. Курс математического анализа: учебное пособие [ Электронный ресурс]/ В.Н. Максименко, А.Г. Меграбов, Л.В. Павшок. – Новосибирск: НГТУ, 2011. Ч</w:t>
            </w:r>
            <w:r>
              <w:rPr>
                <w:lang w:val="en-US"/>
              </w:rPr>
              <w:t>.2. – 411</w:t>
            </w:r>
            <w:r>
              <w:rPr/>
              <w:t>с</w:t>
            </w:r>
            <w:r>
              <w:rPr>
                <w:lang w:val="en-US"/>
              </w:rPr>
              <w:t>. – ISBN 978-5—7782-1746-1. – URL: http://biblioclub.ru/index.php?page=book&amp;id=228792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  <w:lang w:val="en-US"/>
        </w:rPr>
      </w:pPr>
      <w:r>
        <w:rPr>
          <w:rFonts w:eastAsia="TimesNewRomanPSMT;MS Mincho"/>
          <w:b/>
          <w:bCs/>
          <w:lang w:val="en-US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6. Методические рекомендации по дисциплине (модулю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PSMT;MS Mincho"/>
        </w:rPr>
        <w:t>Самостоятельная работа студента по курсу математического анализа заключается, прежде всего,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ов является осмысление вводимых понятий, фактов и связей между ними. Кроме того, студент должен познакомиться и научиться применять самостоятельно наиболее важные методы математического анали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PSMT;MS Mincho"/>
        </w:rPr>
        <w:t xml:space="preserve">В процессе самостоятельной работы над темой курса (модуля) студент должен обратить внимание на пункт «перечень контрольных вопросов» (ссылка: </w:t>
      </w:r>
      <w:hyperlink r:id="rId5">
        <w:r>
          <w:rPr>
            <w:rStyle w:val="InternetLink"/>
            <w:rFonts w:eastAsia="TimesNewRomanPSMT;MS Mincho"/>
          </w:rPr>
          <w:t>http://famicon.adygnet.ru/moodle/course/view.php?id=116</w:t>
        </w:r>
      </w:hyperlink>
      <w:r>
        <w:rPr>
          <w:rFonts w:eastAsia="TimesNewRomanPSMT;MS Mincho"/>
        </w:rPr>
        <w:t xml:space="preserve"> или </w:t>
      </w:r>
      <w:hyperlink r:id="rId6">
        <w:r>
          <w:rPr>
            <w:rStyle w:val="InternetLink"/>
            <w:rFonts w:eastAsia="TimesNewRomanPSMT;MS Mincho"/>
          </w:rPr>
          <w:t>http://famicon.adygnet.ru/moodle/course/view.php?id=115</w:t>
        </w:r>
      </w:hyperlink>
      <w:r>
        <w:rPr>
          <w:rFonts w:eastAsia="TimesNewRomanPSMT;MS Mincho"/>
        </w:rPr>
        <w:t>), где содержатся вопросы по теоретическому материалу и простейшие задачи, решение которых не требует вычисл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PSMT;MS Mincho"/>
        </w:rPr>
        <w:t>Контрольные вопросы направлены на знание и раскрытие сути понятия, формулы и теоремы. Отвечая на эти вопросы, студент может самостоятельно контролировать степень усвоения пройденного материала.</w:t>
      </w:r>
      <w:r>
        <w:rPr/>
        <w:t xml:space="preserve"> Выполнение упражнений позволяет сделать вывод о хорошем понимании материала студентом.</w:t>
      </w:r>
    </w:p>
    <w:p>
      <w:pPr>
        <w:pStyle w:val="Normal"/>
        <w:autoSpaceDE w:val="false"/>
        <w:ind w:firstLine="567"/>
        <w:jc w:val="both"/>
        <w:rPr/>
      </w:pPr>
      <w:r>
        <w:rPr/>
        <w:t>По тем же ссылкам, что и выше, студент может найти «перечень вопросов к модулям», где перечислены определения, понятия и теоремы, формулировки которых должен знать студент, и дан перечень теорем, которые студент должен уметь доказывать. Также в этих двух документах можно найти, «фонд стандартных задач», где приведены типовые задания по всем модулям, и образцы домашних контрольных рабо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autoSpaceDE w:val="false"/>
        <w:ind w:firstLine="539"/>
        <w:jc w:val="both"/>
        <w:rPr/>
      </w:pPr>
      <w:r>
        <w:rPr>
          <w:iCs/>
        </w:rPr>
        <w:t>Материалы библиотеки АГУ и учебно</w:t>
      </w:r>
      <w:r>
        <w:rPr>
          <w:b/>
          <w:sz w:val="28"/>
          <w:szCs w:val="28"/>
        </w:rPr>
        <w:t>-</w:t>
      </w:r>
      <w:r>
        <w:rPr/>
        <w:t>методических кабинетов. При изучении дисциплины «Математический анализ» используются  компьютеры, проекторы. Сдача промежуточных модулей, итоговых зачетов проводится с помощью электронного тестирования, в компьютерном классе с локальной сетью и возможностью выхода в интернет.</w:t>
      </w:r>
    </w:p>
    <w:p>
      <w:pPr>
        <w:pStyle w:val="Normal"/>
        <w:ind w:firstLine="567"/>
        <w:rPr/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;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;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;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;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;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;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;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;Arial" w:hAnsi="Arial;Arial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;Times New Roman"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Heading4Char">
    <w:name w:val="Heading 4 Char"/>
    <w:qFormat/>
    <w:rPr>
      <w:rFonts w:ascii="Arial;Arial" w:hAnsi="Arial;Arial" w:cs="Arial;Arial"/>
      <w:b/>
      <w:bCs/>
      <w:sz w:val="24"/>
      <w:szCs w:val="24"/>
    </w:rPr>
  </w:style>
  <w:style w:type="character" w:styleId="Heading5Char">
    <w:name w:val="Heading 5 Char"/>
    <w:qFormat/>
    <w:rPr>
      <w:rFonts w:ascii="Arial;Arial" w:hAnsi="Arial;Arial" w:cs="Arial;Arial"/>
    </w:rPr>
  </w:style>
  <w:style w:type="character" w:styleId="Heading6Char">
    <w:name w:val="Heading 6 Char"/>
    <w:qFormat/>
    <w:rPr>
      <w:rFonts w:cs="Times New Roman;Times New Roman"/>
      <w:i/>
      <w:iCs/>
    </w:rPr>
  </w:style>
  <w:style w:type="character" w:styleId="Heading7Char">
    <w:name w:val="Heading 7 Char"/>
    <w:qFormat/>
    <w:rPr>
      <w:rFonts w:ascii="Arial;Arial" w:hAnsi="Arial;Arial" w:cs="Arial;Arial"/>
      <w:b/>
      <w:bCs/>
      <w:sz w:val="28"/>
      <w:szCs w:val="28"/>
    </w:rPr>
  </w:style>
  <w:style w:type="character" w:styleId="Heading8Char">
    <w:name w:val="Heading 8 Char"/>
    <w:qFormat/>
    <w:rPr>
      <w:rFonts w:ascii="Arial;Arial" w:hAnsi="Arial;Arial" w:cs="Arial;Arial"/>
      <w:i/>
      <w:iCs/>
      <w:sz w:val="20"/>
      <w:szCs w:val="20"/>
    </w:rPr>
  </w:style>
  <w:style w:type="character" w:styleId="Heading9Char">
    <w:name w:val="Heading 9 Char"/>
    <w:qFormat/>
    <w:rPr>
      <w:rFonts w:ascii="Arial;Arial" w:hAnsi="Arial;Arial" w:cs="Arial;Arial"/>
      <w:b/>
      <w:bCs/>
      <w:i/>
      <w:iCs/>
      <w:sz w:val="18"/>
      <w:szCs w:val="18"/>
    </w:rPr>
  </w:style>
  <w:style w:type="character" w:styleId="Heading1Char">
    <w:name w:val="Heading 1 Char"/>
    <w:qFormat/>
    <w:rPr>
      <w:rFonts w:cs="Times New Roman;Times New Roman"/>
      <w:b/>
      <w:bCs/>
      <w:kern w:val="2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oterChar">
    <w:name w:val="Footer Char"/>
    <w:qFormat/>
    <w:rPr>
      <w:rFonts w:cs="Times New Roman;Times New Roman"/>
      <w:sz w:val="24"/>
      <w:szCs w:val="24"/>
    </w:rPr>
  </w:style>
  <w:style w:type="character" w:styleId="HeaderChar">
    <w:name w:val="Header Char"/>
    <w:qFormat/>
    <w:rPr>
      <w:rFonts w:cs="Times New Roman;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cs="Times New Roman;Times New Roman"/>
      <w:sz w:val="24"/>
      <w:szCs w:val="24"/>
    </w:rPr>
  </w:style>
  <w:style w:type="character" w:styleId="BodyTextIndent3Char">
    <w:name w:val="Body Text Indent 3 Char"/>
    <w:qFormat/>
    <w:rPr>
      <w:rFonts w:cs="Times New Roman;Times New Roman"/>
      <w:sz w:val="16"/>
      <w:szCs w:val="16"/>
    </w:rPr>
  </w:style>
  <w:style w:type="character" w:styleId="BodyTextIndent2Char">
    <w:name w:val="Body Text Indent 2 Char"/>
    <w:qFormat/>
    <w:rPr>
      <w:rFonts w:cs="Times New Roman;Times New Roman"/>
      <w:sz w:val="24"/>
      <w:szCs w:val="24"/>
    </w:rPr>
  </w:style>
  <w:style w:type="character" w:styleId="BodyTextIndentChar">
    <w:name w:val="Body Text Indent Char"/>
    <w:qFormat/>
    <w:rPr>
      <w:rFonts w:cs="Times New Roman;Times New Roman"/>
      <w:sz w:val="24"/>
      <w:szCs w:val="24"/>
    </w:rPr>
  </w:style>
  <w:style w:type="character" w:styleId="CommentTextChar">
    <w:name w:val="Comment Text Char"/>
    <w:qFormat/>
    <w:rPr>
      <w:rFonts w:cs="Times New Roman;Times New Roman"/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;Arial" w:hAnsi="Arial;Arial" w:cs="Arial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6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7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;Arial" w:hAnsi="Arial;Arial" w:cs="Arial;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;Arial" w:hAnsi="Calibri;Arial" w:cs="Calibri;Arial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&amp;id=10383" TargetMode="External"/><Relationship Id="rId4" Type="http://schemas.openxmlformats.org/officeDocument/2006/relationships/hyperlink" Target="http://biblioclub.ru/index.php?page=book&amp;id=103834" TargetMode="External"/><Relationship Id="rId5" Type="http://schemas.openxmlformats.org/officeDocument/2006/relationships/hyperlink" Target="http://famicon.adygnet.ru/moodle/course/view.php?id=116" TargetMode="External"/><Relationship Id="rId6" Type="http://schemas.openxmlformats.org/officeDocument/2006/relationships/hyperlink" Target="http://famicon.adygnet.ru/moodle/course/view.php?id=11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03:00Z</dcterms:created>
  <dc:creator>User</dc:creator>
  <dc:description/>
  <cp:keywords/>
  <dc:language>en-US</dc:language>
  <cp:lastModifiedBy>ADMIN-402</cp:lastModifiedBy>
  <cp:lastPrinted>2021-02-01T16:30:00Z</cp:lastPrinted>
  <dcterms:modified xsi:type="dcterms:W3CDTF">2021-02-02T11:03:00Z</dcterms:modified>
  <cp:revision>2</cp:revision>
  <dc:subject/>
  <dc:title> </dc:title>
</cp:coreProperties>
</file>