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1390</wp:posOffset>
            </wp:positionH>
            <wp:positionV relativeFrom="paragraph">
              <wp:posOffset>-542290</wp:posOffset>
            </wp:positionV>
            <wp:extent cx="788924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924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составлена в соответствии с требованиями ФГОС ВО по направлению подготовки (специальности)</w:t>
      </w:r>
      <w:r>
        <w:rPr>
          <w:b/>
          <w:bCs/>
          <w:u w:val="single"/>
        </w:rPr>
        <w:t xml:space="preserve"> 44.03.01 «Педагогическое образование» («Математическое образование»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(специальности) </w:t>
      </w:r>
      <w:r>
        <w:rPr>
          <w:b/>
          <w:bCs/>
          <w:u w:val="single"/>
        </w:rPr>
        <w:t>44.03.01 «Педагогическое образование» («Математическое образование»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исциплина относится к вариативным (указать место дисциплины (модуля) в структуре образовательной программ).</w:t>
      </w:r>
    </w:p>
    <w:p>
      <w:pPr>
        <w:pStyle w:val="Normal"/>
        <w:ind w:firstLine="540"/>
        <w:jc w:val="both"/>
        <w:rPr/>
      </w:pPr>
      <w:r>
        <w:rPr/>
        <w:t>Трудоемкость дисциплины: 7 з.е./</w:t>
        <w:softHyphen/>
        <w:t xml:space="preserve">252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) – 6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7  ч.,</w:t>
      </w:r>
    </w:p>
    <w:p>
      <w:pPr>
        <w:pStyle w:val="Normal"/>
        <w:ind w:firstLine="540"/>
        <w:jc w:val="both"/>
        <w:rPr/>
      </w:pPr>
      <w:r>
        <w:rPr/>
        <w:t>Интерактивные часы – 60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06,75 ч.,</w:t>
      </w:r>
    </w:p>
    <w:p>
      <w:pPr>
        <w:pStyle w:val="Normal"/>
        <w:ind w:firstLine="540"/>
        <w:jc w:val="both"/>
        <w:rPr/>
      </w:pPr>
      <w:r>
        <w:rPr/>
        <w:t>контроль – 35,7 ч.</w:t>
      </w:r>
    </w:p>
    <w:p>
      <w:pPr>
        <w:pStyle w:val="Normal"/>
        <w:ind w:firstLine="540"/>
        <w:jc w:val="both"/>
        <w:rPr/>
      </w:pPr>
      <w:r>
        <w:rPr/>
        <w:t>Ключевые слова:</w:t>
      </w:r>
      <w:r>
        <w:rPr>
          <w:color w:val="000000"/>
        </w:rPr>
        <w:t xml:space="preserve"> алгоритм, программа , структуры данных, цикл, ветвление, процедура, функция, массив, рекурсия, объектно-ориентированное программировани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оставитель: Коджешау М.А., к.п.н., доцент, доцент кафедры прикладной математики, информационных технологий и информационной безопасности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пособностью использовать базовые правовые знания в различных сферах деятельности </w:t>
      </w:r>
      <w:r>
        <w:rPr>
          <w:color w:val="000000"/>
        </w:rPr>
        <w:t xml:space="preserve">(ОК-7)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 xml:space="preserve">способностью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 (ОПК-2)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88" w:before="0" w:after="0"/>
        <w:jc w:val="both"/>
        <w:rPr/>
      </w:pPr>
      <w:r>
        <w:rPr>
          <w:color w:val="000000"/>
        </w:rPr>
        <w:t>готовностью к профессиональной деятельности в соответствии с нормативно-правовыми актами сферы образования  (ОПК-4)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системы программир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элементы процедурного языка программирования, структуру программы, операторы и операции, управляющие структуры, структуры данных, файлы, кассы памя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дпрограммы, составление библиотек програм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ъектно – ориентированную модель программирования, понятие классов и объектов, их свойств и метод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приемы программирова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тегрированные среды изучаемых языков программирования.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языки программ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ить логически правильные и эффективные програм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простые блок-схемы алгоритм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программы на алгоритмическом языке высокого уров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в интегрированной среде изучаемых языков программ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одействовать со специалистами смежного профиля при разработке, внедрению и применению объектов профессиона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модификацию отдельных модулей програм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тестирование программного продукта на выявление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u w:val="single"/>
        </w:rPr>
      </w:pPr>
      <w:r>
        <w:rPr>
          <w:u w:val="single"/>
        </w:rPr>
        <w:t>Навыки :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jc w:val="both"/>
        <w:rPr/>
      </w:pPr>
      <w:r>
        <w:rPr/>
        <w:t>Разработка программ с использованием основных алгоритмических конструкций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jc w:val="both"/>
        <w:rPr/>
      </w:pPr>
      <w:r>
        <w:rPr/>
        <w:t>Использования основных методов программирования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jc w:val="both"/>
        <w:rPr/>
      </w:pPr>
      <w:r>
        <w:rPr/>
        <w:t>Использования структур данных при решении задач и организации данных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jc w:val="both"/>
        <w:rPr/>
      </w:pPr>
      <w:r>
        <w:rPr/>
        <w:t xml:space="preserve">Поиска и устранения ошибок в разработанных программах. 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jc w:val="both"/>
        <w:rPr/>
      </w:pPr>
      <w:r>
        <w:rPr/>
        <w:t>Построения логически правильных и эффективных программ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jc w:val="both"/>
        <w:rPr/>
      </w:pPr>
      <w:r>
        <w:rPr/>
        <w:t>Использования основных приемов программирования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…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____з.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1027"/>
        <w:gridCol w:w="900"/>
        <w:gridCol w:w="1081"/>
        <w:gridCol w:w="973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44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семинарского типа ( лабораторные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06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2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5,7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6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амен, зачет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2</w:t>
      </w:r>
      <w:r>
        <w:rPr/>
        <w:t>. Распределение часов по темам и видам учебной работы</w:t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737"/>
        <w:gridCol w:w="1062"/>
        <w:gridCol w:w="708"/>
        <w:gridCol w:w="879"/>
        <w:gridCol w:w="703"/>
        <w:gridCol w:w="708"/>
        <w:gridCol w:w="783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b/>
              </w:rPr>
              <w:t>Модуль 1. Основные принципы алгоритмизации и программ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Введение. Предмет и задачи дисциплины основы алгоритмизации и программ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Понятие программы и программного обеспе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Понятие алгоритма. Свойства алгоритм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Понятие и элементы блок-схем. Основные алгоритмические конструк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Проектирование блок-схе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  <w:r>
              <w:rPr>
                <w:b/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сновы алгебры логики. Логические операции с высказываниями: конъюнкция, дизъюнкция, инверсия. Законы логических операций. Таблицы истинност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Среда программирования. Интерфейс среды программирова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Линейный алгоритм. Структура оператора на языках Паскаль и Питон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900"/>
              <w:rPr>
                <w:color w:val="000000"/>
              </w:rPr>
            </w:pPr>
            <w:r>
              <w:rPr/>
              <w:t xml:space="preserve">Разветвляющийся алгоритм. Полная и не полная конструкция. Арифметические выражения. Стандартные функции. </w:t>
            </w:r>
            <w:r>
              <w:rPr>
                <w:color w:val="000000"/>
              </w:rPr>
              <w:t>Инструкции if/else/elif, логические операторы и выражения сравнения. Функции в Python. Основные по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Циклический алгоритм. Полная и не полная конструкция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/>
              <w:t xml:space="preserve">Цикл с пред условием. Цикл с пост условием. </w:t>
            </w:r>
            <w:r>
              <w:rPr>
                <w:color w:val="000000"/>
              </w:rPr>
              <w:t>Циклы</w:t>
            </w:r>
            <w:r>
              <w:rPr>
                <w:color w:val="000000"/>
                <w:lang w:val="en-US"/>
              </w:rPr>
              <w:t xml:space="preserve"> while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for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Pyth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Модуль 3. Структуры данных.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 Процедура и функции. Рекурс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b/>
                <w:b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4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дуры и функ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уктурированные типы данных массивы в Turbo</w:t>
            </w:r>
            <w:r>
              <w:rPr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Pasc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оковый тип данных в Turbo Pasc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Файловый тип данных в Turbo Pasc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етоды поиска и сортировки данны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.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екур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одуль 4. Работа в текстовом и графическом режимах в Turbo Pasc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b/>
                <w:b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b/>
                <w:b/>
              </w:rPr>
            </w:pPr>
            <w:r>
              <w:rPr>
                <w:rStyle w:val="FontStyle55"/>
                <w:b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4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Текстовый режим работы модуль CRT. </w:t>
            </w:r>
          </w:p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а с текстом в графическом режим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4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афический режим работы модуль GRAPH. Запуск графической систем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4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дуры и функции рисования объект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4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граммирование окон, звука, цвета символов и фон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4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Имитация анимированных изображ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Модуль 5. </w:t>
            </w:r>
            <w:r>
              <w:rPr>
                <w:b/>
                <w:color w:val="000000"/>
              </w:rPr>
              <w:t>Парадигма объектно-ориентированного программирования. Поддержка в Python функционального программирова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b/>
                <w:b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b/>
                <w:b/>
                <w:i w:val="false"/>
                <w:i w:val="false"/>
              </w:rPr>
            </w:pPr>
            <w:r>
              <w:rPr>
                <w:rStyle w:val="FontStyle50"/>
                <w:b/>
                <w:i w:val="false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b/>
                <w:b/>
              </w:rPr>
            </w:pPr>
            <w:r>
              <w:rPr>
                <w:rStyle w:val="FontStyle55"/>
                <w:b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Объекты. Динамическая типизация. </w:t>
            </w:r>
            <w:r>
              <w:rPr>
                <w:bCs/>
                <w:color w:val="000000"/>
              </w:rPr>
              <w:t>Инкапсуляция.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color w:val="000000"/>
              </w:rPr>
              <w:t>Генерация объекта class. Новое пространство имен. Объект экземпляр класса.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color w:val="000000"/>
              </w:rPr>
              <w:t>Атрибуты класса. Атрибуты данных. Атрибуты-методы. Параметр self. Добавление атрибутов к классу во время исполнения программы.</w:t>
            </w:r>
          </w:p>
          <w:p>
            <w:pPr>
              <w:pStyle w:val="Normal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color w:val="000000"/>
              </w:rPr>
              <w:t>Специальные методы и атрибуты классов. Методы __init__() и ___del__() в Python. Декораторы функций и декораторы классов. Инструменты интроспекции в Python. Метаклассы.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Абстрактные методы в Python. Классические классы и классы нового стиля</w:t>
            </w:r>
            <w:r>
              <w:rPr>
                <w:color w:val="000000"/>
                <w:u w:val="single"/>
              </w:rPr>
              <w:t>.</w:t>
            </w:r>
          </w:p>
          <w:p>
            <w:pPr>
              <w:pStyle w:val="Normal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Наследование.</w:t>
            </w:r>
            <w:r>
              <w:rPr>
                <w:color w:val="000000"/>
              </w:rPr>
              <w:t> Базовый и производный класс. Построение производного класса.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color w:val="000000"/>
              </w:rPr>
              <w:t>Порождающие функции (функции-фабрики). Множественное наследование. Примеси (Mix-in)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color w:val="000000"/>
              </w:rPr>
              <w:t>Агрегация. Контейнеры. Иерархия наследования.</w:t>
            </w:r>
          </w:p>
          <w:p>
            <w:pPr>
              <w:pStyle w:val="Normal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Полиморфизм.</w:t>
            </w:r>
            <w:r>
              <w:rPr>
                <w:color w:val="000000"/>
              </w:rPr>
              <w:t> Подмена методов в производном классе. Доступ к методам базового класса.</w:t>
            </w:r>
          </w:p>
          <w:p>
            <w:pPr>
              <w:pStyle w:val="Normal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" w:hanging="0"/>
              <w:rPr/>
            </w:pPr>
            <w:r>
              <w:rPr>
                <w:bCs/>
                <w:color w:val="000000"/>
              </w:rPr>
              <w:t>Обработка исключений.</w:t>
            </w:r>
            <w:r>
              <w:rPr>
                <w:color w:val="000000"/>
              </w:rPr>
              <w:t> Инструкция try… exept… else… finaly. Объект Менеджер контекста и конструкция with…as. Классы встроенных исключений. Пользовательские исключения. Генерация заданного исключения с помощью Отладочные проверки assert и возбуждение исключения AssertionError.raise. Поиск ошибок программирования на стадиях разработки и тестирова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 xml:space="preserve">Модуль 6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Генераторы Python.</w:t>
            </w:r>
            <w:r>
              <w:rPr>
                <w:color w:val="000000"/>
              </w:rPr>
              <w:t> Специальный тип функций – generator function. Объект-итератор. Итерация и потоки данных. (Data Flow Programming). Объект-функтор. Анонимная генератор-функция.</w:t>
            </w:r>
            <w:r>
              <w:rPr>
                <w:bCs/>
                <w:color w:val="000000"/>
              </w:rPr>
              <w:t xml:space="preserve"> Асинхронный код. Event Loop. Сопрограммы. Событийно-ориентированное программирование </w:t>
            </w:r>
            <w:r>
              <w:rPr>
                <w:color w:val="000000"/>
              </w:rPr>
              <w:t>без функций обратного вызова и кооперативная многозадачность, асинхронный ввод-вывод.</w:t>
            </w:r>
          </w:p>
          <w:p>
            <w:pPr>
              <w:pStyle w:val="Style32"/>
              <w:widowControl/>
              <w:snapToGrid w:val="false"/>
              <w:spacing w:lineRule="exact" w:line="278"/>
              <w:ind w:left="42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5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Устойчивость объектов. </w:t>
            </w:r>
            <w:r>
              <w:rPr>
                <w:color w:val="000000"/>
              </w:rPr>
              <w:t>Время жизни объектов. Их сохранение для следующего запуска программы и/или передачи на другой компьютер. Модуль pickle для хранения представлений объектов в виде байтовых последовательностей и их последующего восстановления (сериализация и десериализация). Модуль shelve – БД для объектов. Независимая от языка программирования сериализация и XML. Создание документов XML и обработка готовых документов средствами Python</w:t>
            </w:r>
          </w:p>
          <w:p>
            <w:pPr>
              <w:pStyle w:val="Style32"/>
              <w:widowControl/>
              <w:snapToGrid w:val="false"/>
              <w:spacing w:lineRule="exact" w:line="278"/>
              <w:ind w:left="42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5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Модули и пакеты.</w:t>
            </w:r>
            <w:r>
              <w:rPr>
                <w:color w:val="000000"/>
              </w:rPr>
              <w:t> Библиотеки сторонних разработчиков (Django, Flask, Pygame, PyQt, twisted).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>
                <w:rStyle w:val="FontStyle55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одули и пакеты.</w:t>
            </w:r>
            <w:r>
              <w:rPr>
                <w:color w:val="000000"/>
              </w:rPr>
              <w:t> Графический интерфей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5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Работа в реальном времени с большими объемами XML данных</w:t>
            </w:r>
            <w:r>
              <w:rPr>
                <w:color w:val="000000"/>
              </w:rPr>
              <w:t> (больше ОЗУ). Высокопроизводительная XML-библиотека lxml для Python, с поддержкой XPath, XSLT, метода iterparse (расширение ElementTree API), класса целевого анализатора. Обработка XML документа с ошибками. Парсер с параметром recovery.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/>
            </w:pPr>
            <w:r>
              <w:rPr>
                <w:bCs/>
                <w:color w:val="000000"/>
              </w:rPr>
              <w:t>Взаимодействие Python с Интернетом.</w:t>
            </w:r>
            <w:r>
              <w:rPr>
                <w:color w:val="000000"/>
              </w:rPr>
              <w:t> Структура и функционирование сети Интернет. Архитектура клиент-сервер. Пакетная передача данных Unicode и строки байтов. Разбор URL-адреса. Кодирование и декодирование строки запроса. Преобразование относительного URL-адреса в абсолютный</w:t>
            </w:r>
          </w:p>
          <w:p>
            <w:pPr>
              <w:pStyle w:val="Normal"/>
              <w:shd w:fill="FFFFFF" w:val="clear"/>
              <w:spacing w:before="0" w:after="0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2"/>
              <w:widowControl/>
              <w:snapToGrid w:val="false"/>
              <w:spacing w:lineRule="exact" w:line="278"/>
              <w:ind w:left="42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5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42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збор HTML-эквивалентов. Обмен данными по протоколу HTTP с помощью модуля urllib.request. Обработка cookies. Обработка данных из форм. Определение кодировки. Генерация HTML документа на запрос клиен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5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42" w:hanging="5"/>
              <w:jc w:val="left"/>
              <w:rPr>
                <w:rStyle w:val="FontStyle5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заимодействие Python с базой данных SQLite. Сжатие и распаковка данных. Работа с датой и времене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5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130"/>
        <w:gridCol w:w="2915"/>
        <w:gridCol w:w="2602"/>
      </w:tblGrid>
      <w:tr>
        <w:trPr>
          <w:trHeight w:val="77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-1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-1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-1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2.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2.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ar-SA"/>
              </w:rPr>
            </w:pPr>
            <w:r>
              <w:rPr>
                <w:b/>
              </w:rPr>
              <w:t>Модуль 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-3.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Индивидуальная бесед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-3.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тчеты по разработанным программам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-5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-5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тчеты по разработанным программам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-5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5.1 – 5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5.1 – 5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тчеты по разработанным программам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5.1 – 5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6.1 -6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Индивидуальная бесед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6.1 -6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тчеты по разработанным программам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6.1 -6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курсовых работ (проектов).</w:t>
      </w:r>
    </w:p>
    <w:p>
      <w:pPr>
        <w:pStyle w:val="Normal"/>
        <w:spacing w:before="0" w:after="0"/>
        <w:ind w:firstLine="539"/>
        <w:jc w:val="both"/>
        <w:rPr/>
      </w:pPr>
      <w:r>
        <w:rPr>
          <w:bCs/>
        </w:rPr>
        <w:t>Курсовые работы или семестровые задания не предусмотрены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амостоятельная работа студентов осуществляется с использованием: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>
          <w:iCs/>
          <w:color w:val="000000"/>
        </w:rPr>
      </w:pPr>
      <w:r>
        <w:rPr>
          <w:iCs/>
          <w:color w:val="000000"/>
        </w:rPr>
        <w:t>учебно-методического обеспечения дисциплины;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/>
      </w:pPr>
      <w:r>
        <w:rPr/>
        <w:t>заданий к лабораторным работам для самостоятельного изучения и решения задач по разделам курса;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/>
      </w:pPr>
      <w:r>
        <w:rPr>
          <w:bCs/>
        </w:rPr>
        <w:t>ресурсов информационно-телекоммуникационной сети «Интернет»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Электронное учебное пособие «Основы программирования. </w:t>
            </w:r>
            <w:r>
              <w:rPr>
                <w:lang w:val="en-US"/>
              </w:rPr>
              <w:t>PYTHON</w:t>
            </w:r>
            <w:r>
              <w:rPr/>
              <w:t>»/ Т.Ф. Долгих, А.П. Мелехов, Н.М.Поляков, М.Н. Романов.- 2017, 36с.- [Электронный ресурс]. - URL: https://elibrary.ru/item.asp?id=3056273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Федоров Д.Ю. Программирование на языке высокого уровня </w:t>
            </w:r>
            <w:r>
              <w:rPr>
                <w:lang w:val="en-US"/>
              </w:rPr>
              <w:t>Python</w:t>
            </w:r>
            <w:r>
              <w:rPr/>
              <w:t xml:space="preserve"> : </w:t>
            </w:r>
            <w:r>
              <w:rPr>
                <w:color w:val="000000"/>
                <w:shd w:fill="F5F5F5" w:val="clear"/>
              </w:rPr>
              <w:t>Учебное пособие</w:t>
            </w:r>
            <w:r>
              <w:rPr/>
              <w:t xml:space="preserve"> 2-е изд., пер. и доп. - Сер. 60 Бакалавр. Прикладной курс / Д.Ю. Федоров.- СПбГЭУ, Санкт-Петербург .- 2019 -[Электронный ресурс]. - URL: https://elibrary.ru/item.asp?id=4124621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Макарова, Н.П. Методы программирования и информатика. Лабораторный практикум. В 2-х ч / Н.П. Макарова. - Гродно : ГрГУ, 2012. - Ч. I. - 54 с. - ISBN 978-985-515-562-2, 978-985-515-561-5 ; То же [Электронный ресурс]. - URL: http://biblioclub.ru/index.php?page=book&amp;id=13423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Комлева, Н.В. Методы программирования. Учебно-методический комплекс / Н.В. Комлева, Е.В. Ковалевская. - М. : Евразийский открытый институт, 2011. - 319 с. - ISBN 978-5-374-00356-7 ; То же [Электронный ресурс]. - URL: http://biblioclub.ru/index.php?page=book&amp;id=9039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Электронное учебное пособие «Основы программирования. </w:t>
            </w:r>
            <w:r>
              <w:rPr>
                <w:lang w:val="en-US"/>
              </w:rPr>
              <w:t>PYTHON</w:t>
            </w:r>
            <w:r>
              <w:rPr/>
              <w:t>»/ Т.Ф. Долгих, А.П. Мелехов, Н.М.Поляков, М.Н. Романов.- 2017, 36с.- [Электронный ресурс]. - URL: https://elibrary.ru/item.asp?id=30562738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5</w:t>
      </w:r>
      <w:r>
        <w:rPr/>
        <w:t>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 xml:space="preserve">Голицына О П, Попов И.И. Основы алгоритмизации и программирования: Учебное пособие.- М.: Форум: Инфра-М, 2004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>Основы программирования на алгоритмическом языке высокого уровня QBASIC : учебное пособие / Федеральное агентство по образованию, Государственное образовательное учреждение высшего профессионального образования «Казанский государственный технологический университет» ; авт. сост. Е.А. Харитонов, А.К. Сафиуллина. - Казань : КГТУ, 2008. - 107 с. : табл. - ISBN 645*2*455/*-303*0 ; То же [Электронный ресурс]. - URL: http://biblioclub.ru/index.php?page=book&amp;id=25895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>Кирнос, В.Н. Информатика II. Основы алгоритмизации и программирования на языке C++ : учебно-методическое пособие / В.Н. 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3. - 160 с. : ил.,табл., схем. - ISBN 978-5-4332-0068-5 ; То же [Электронный ресурс]. - URL: http://biblioclub.ru/index.php?page=book&amp;id=20865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ронов В. В. Delphi. Программирование на языке высоког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ровня : учебник для вузов / В. В. Фаронов. – СПб. : Питер, 2009.</w:t>
            </w:r>
          </w:p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 xml:space="preserve">– </w:t>
            </w:r>
            <w:r>
              <w:rPr/>
              <w:t>639 с.: ил.. – ISBN 978-5-8046-0008-3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Семакин И.Г., Шестаков А.П. Основы программирования: Учебник. - М.: Академия   200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Баженова И. Delphi6: Самоучитель программиста. - М.: КУ-ДИЦ-ОБРАЗ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Грызлов В.И., Грызлова Т.П. Турбо Паскаль 7.0. - М.: ДМК, 200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Немнюгин С.А. Turbo Pascal. - СПб.: Питер, 200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Фаронов В. Delphi6: Учебный курс. - СПб: Питер, 2006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Фаронов В Турбо Паскаль 7.0 – М: КНОРУС, 2006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етодическая копилка учителя информатики - http://www.metod-kopilka.ru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етодическая копилка учителя информатики http://nikaschool3.ucoz.ru/index/0-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етодическая копилка учителя информатики - http://www.videouroki.net/filecatalog.ph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етодическая копилка учителя информатики - http://86sch6-kogalym.edusite.ru/p48aa1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етодическая копилка учителя информатики - http://comp-science.narod.ru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етодическая копилка учителя информатики - http://panoramayrokov.narod.ru/metodik.htm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нтернет университет информационных технологий - http://www.intuit.ru/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Методические рекомендации преподавателю по подготовке 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tabs>
          <w:tab w:val="clear" w:pos="567"/>
          <w:tab w:val="left" w:pos="8222" w:leader="none"/>
        </w:tabs>
        <w:spacing w:lineRule="auto" w:line="288" w:before="0" w:after="0"/>
        <w:ind w:firstLine="709"/>
        <w:rPr/>
      </w:pPr>
      <w:r>
        <w:rPr>
          <w:b/>
        </w:rPr>
        <w:t>Методические рекомендации преподавателю по подготовке 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теории алгоритмизации и программирования, изучаемых в дисциплине «Алгоритмические языки и методы программирования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rPr/>
      </w:pPr>
      <w:r>
        <w:rPr>
          <w:b/>
        </w:rPr>
        <w:t>Методические рекомендации преподавателю по организации 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ru-RU"/>
        </w:rPr>
        <w:t xml:space="preserve"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</w:t>
      </w:r>
      <w:r>
        <w:rPr/>
        <w:t>Поэтому при выполнении работы необходимо:</w:t>
      </w:r>
    </w:p>
    <w:p>
      <w:pPr>
        <w:pStyle w:val="NormalWeb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lang w:val="ru-RU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lang w:val="ru-RU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lang w:val="ru-RU"/>
        </w:rPr>
        <w:t>Проверить и выставить оценку за выполнение самостоятельного зад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1. 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. Основные возможности интегрированной среды программирования Turbo Pascal: компиляция с</w:t>
      </w:r>
    </w:p>
    <w:p>
      <w:pPr>
        <w:pStyle w:val="Normal"/>
        <w:autoSpaceDE w:val="false"/>
        <w:spacing w:before="0" w:after="0"/>
        <w:jc w:val="both"/>
        <w:rPr/>
      </w:pPr>
      <w:r>
        <w:rPr/>
        <w:t>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autoSpaceDE w:val="false"/>
        <w:spacing w:before="0" w:after="0"/>
        <w:jc w:val="both"/>
        <w:rPr/>
      </w:pPr>
      <w:r>
        <w:rPr/>
        <w:t>4. 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autoSpaceDE w:val="false"/>
        <w:spacing w:before="0" w:after="0"/>
        <w:jc w:val="both"/>
        <w:rPr/>
      </w:pPr>
      <w:r>
        <w:rPr/>
        <w:t>5. Алфавит языка. Имена. Правила формирования имен.</w:t>
      </w:r>
    </w:p>
    <w:p>
      <w:pPr>
        <w:pStyle w:val="Normal"/>
        <w:autoSpaceDE w:val="false"/>
        <w:spacing w:before="0" w:after="0"/>
        <w:jc w:val="both"/>
        <w:rPr/>
      </w:pPr>
      <w:r>
        <w:rPr/>
        <w:t>6. 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autoSpaceDE w:val="false"/>
        <w:spacing w:before="0" w:after="0"/>
        <w:jc w:val="both"/>
        <w:rPr/>
      </w:pPr>
      <w:r>
        <w:rPr/>
        <w:t>7. 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autoSpaceDE w:val="false"/>
        <w:spacing w:before="0" w:after="0"/>
        <w:jc w:val="both"/>
        <w:rPr/>
      </w:pPr>
      <w:r>
        <w:rPr/>
        <w:t>8. 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autoSpaceDE w:val="false"/>
        <w:spacing w:before="0" w:after="0"/>
        <w:jc w:val="both"/>
        <w:rPr/>
      </w:pPr>
      <w:r>
        <w:rPr/>
        <w:t>9. 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0. 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1. 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2. 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3. Управляющие операторы языка Pascal. Определение, назначение. Примеры управляющих операторов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4. 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5. 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6. 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7. 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8. 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autoSpaceDE w:val="false"/>
        <w:spacing w:before="0" w:after="0"/>
        <w:jc w:val="both"/>
        <w:rPr/>
      </w:pPr>
      <w:r>
        <w:rPr/>
        <w:t>19. Понятие файла с точки зрения его использования в программе. Типы файлов в языке Pascal.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ескриптор файла. Общая схема работы с файлом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0. 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1. Понятие «буфера обмена» для файла. Назначение буфера обмена, его использование. Зависимость типа буфера обмена при работе с текстовыми, типизированными 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нетипизированными файлами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2. Текстовые файлы: процедуры и функции обработки данных; действия над указателем файл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3. Типизированные файлы: процедуры и функции обработки данных; действия над указателем файл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4. Нетипизированные файлы: процедуры и функции обработки данных; действия над указателем файл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5. Операции ввода-вывода при работе с текстовыми файлами. Обработка ошибок файлового ввода-вывод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6. 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7. 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8. 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9. Подпрограммы. Виды подпрограмм. Структура подпрограмм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0. Использование директивы Forward при описании подпрограмм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1. Сходства и отличия процедур и функций. Порядок описания и вызова подпрограмм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2. Механизм передачи параметров. Параметры – значения и параметры – переменные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3. Типы, определяемые пользователем. Порядок описания и использования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4. Комбинированный тип. Назначение, порядок описания и использования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5. Модули. Назначение, порядок подключения и использования.</w:t>
      </w:r>
    </w:p>
    <w:p>
      <w:pPr>
        <w:pStyle w:val="Normal"/>
        <w:widowControl w:val="false"/>
        <w:spacing w:lineRule="auto" w:line="360" w:before="0" w:after="0"/>
        <w:jc w:val="both"/>
        <w:rPr>
          <w:color w:val="000000"/>
        </w:rPr>
      </w:pPr>
      <w:r>
        <w:rPr/>
        <w:t>36. Структура модуля. Назначение областей Interface и Implementation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ной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tabs>
          <w:tab w:val="clear" w:pos="567"/>
          <w:tab w:val="left" w:pos="40" w:leader="none"/>
        </w:tabs>
        <w:autoSpaceDE w:val="false"/>
        <w:spacing w:lineRule="auto" w:line="288" w:before="0" w:after="0"/>
        <w:ind w:right="20" w:firstLine="851"/>
        <w:rPr/>
      </w:pPr>
      <w:r>
        <w:rPr/>
        <w:t xml:space="preserve">Для выполнения практических лабораторных занятий курса требуются компьютеры и периферийное оборудование с </w:t>
      </w:r>
      <w:bookmarkStart w:id="0" w:name="bookmark2"/>
      <w:r>
        <w:rPr/>
        <w:t>установленным программным обеспечением, необходимым для освоения дисциплины</w:t>
      </w:r>
      <w:bookmarkEnd w:id="0"/>
      <w:r>
        <w:rPr/>
        <w:t xml:space="preserve">: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, </w:t>
      </w:r>
      <w:r>
        <w:rPr>
          <w:lang w:val="en-US"/>
        </w:rPr>
        <w:t>Delphi</w:t>
      </w:r>
      <w:r>
        <w:rPr/>
        <w:t xml:space="preserve"> </w:t>
      </w:r>
    </w:p>
    <w:p>
      <w:pPr>
        <w:pStyle w:val="Normal"/>
        <w:autoSpaceDE w:val="false"/>
        <w:spacing w:lineRule="auto" w:line="312" w:before="0" w:after="0"/>
        <w:ind w:firstLine="284"/>
        <w:jc w:val="both"/>
        <w:rPr/>
      </w:pPr>
      <w:r>
        <w:rPr>
          <w:b/>
          <w:bCs/>
          <w:iCs/>
        </w:rPr>
        <w:t>Рекомендуется: в</w:t>
      </w:r>
      <w:r>
        <w:rPr/>
        <w:t>ыделенное подключение к Интернету для каждого студента, необходимое для контроля за выполнением поиска в Интернете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2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3" w:name="_Hlk494293534"/>
      <w:bookmarkEnd w:id="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6" w:name="_Hlk494293741"/>
      <w:bookmarkStart w:id="7" w:name="_Hlk494293741"/>
      <w:bookmarkEnd w:id="7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9" w:name="_Hlk494364376"/>
      <w:bookmarkEnd w:id="9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firstLine="284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1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;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;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;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Arial" w:hAnsi="Calibri;Arial" w:eastAsia="Times New Roman;Times New Roman" w:cs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;Arial" w:hAnsi="Calibri;Arial" w:eastAsia="Times New Roman;Times New Roman" w:cs="Times New Roman;Times New Roman"/>
      <w:b/>
      <w:bCs/>
    </w:rPr>
  </w:style>
  <w:style w:type="character" w:styleId="Heading7Char">
    <w:name w:val="Heading 7 Char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Heading8Char">
    <w:name w:val="Heading 8 Char"/>
    <w:qFormat/>
    <w:rPr>
      <w:rFonts w:ascii="Calibri;Arial" w:hAnsi="Calibri;Arial" w:eastAsia="Times New Roman;Times New Roman" w:cs="Times New Roman;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;Times New Roman" w:cs="Times New Roman;Times New Roman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;Times New Roman"/>
      <w:sz w:val="24"/>
      <w:szCs w:val="24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</w:rPr>
  </w:style>
  <w:style w:type="character" w:styleId="BodyTextIndent2Char">
    <w:name w:val="Body Text Indent 2 Char"/>
    <w:qFormat/>
    <w:rPr>
      <w:rFonts w:cs="Times New Roman;Times New Roman"/>
      <w:sz w:val="24"/>
      <w:szCs w:val="24"/>
    </w:rPr>
  </w:style>
  <w:style w:type="character" w:styleId="BodyTextIndentChar">
    <w:name w:val="Body Text Indent Char"/>
    <w:qFormat/>
    <w:rPr>
      <w:rFonts w:cs="Times New Roman;Times New Roman"/>
      <w:sz w:val="24"/>
      <w:szCs w:val="24"/>
    </w:rPr>
  </w:style>
  <w:style w:type="character" w:styleId="CommentTextChar">
    <w:name w:val="Comment Text Char"/>
    <w:qFormat/>
    <w:rPr>
      <w:rFonts w:cs="Times New Roman;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7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8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7:00Z</dcterms:created>
  <dc:creator>User</dc:creator>
  <dc:description/>
  <cp:keywords/>
  <dc:language>en-US</dc:language>
  <cp:lastModifiedBy>ADMIN-402</cp:lastModifiedBy>
  <cp:lastPrinted>2021-02-01T16:20:00Z</cp:lastPrinted>
  <dcterms:modified xsi:type="dcterms:W3CDTF">2021-02-02T10:57:00Z</dcterms:modified>
  <cp:revision>2</cp:revision>
  <dc:subject/>
  <dc:title> </dc:title>
</cp:coreProperties>
</file>